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1843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 ТВОИХ РУКА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1843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ана Савк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43" w:right="1843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ьный сценар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4678" w:right="0" w:hanging="0"/>
        <w:rPr/>
      </w:pPr>
      <w:r>
        <w:rPr/>
        <w:t>Павел Санаев</w:t>
      </w:r>
    </w:p>
    <w:p>
      <w:pPr>
        <w:pStyle w:val="Style15"/>
        <w:ind w:left="4678" w:right="0" w:hanging="0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k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ind w:left="4678" w:right="0" w:hanging="0"/>
        <w:rPr/>
      </w:pPr>
      <w:hyperlink r:id="rId3"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na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aps/>
          <w:color w:val="000000"/>
        </w:rPr>
      </w:pPr>
      <w:r>
        <w:rPr>
          <w:rFonts w:cs="Courier New" w:ascii="Courier New" w:hAnsi="Courier New"/>
          <w:caps/>
          <w:color w:val="000000"/>
        </w:rPr>
        <w:t>НАТ. вОЗЛЕ супермаркета ВЕЧЕР</w:t>
      </w:r>
    </w:p>
    <w:p>
      <w:pPr>
        <w:pStyle w:val="Normal"/>
        <w:rPr>
          <w:rFonts w:ascii="Courier New" w:hAnsi="Courier New" w:cs="Courier New"/>
          <w:caps/>
          <w:color w:val="000000"/>
        </w:rPr>
      </w:pPr>
      <w:r>
        <w:rPr>
          <w:rFonts w:cs="Courier New" w:ascii="Courier New" w:hAnsi="Courier New"/>
          <w:caps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упермаркет сверкает огнями среди коробок высотных домов. Подъезжают и отъезжают машины, народ спешит совершить покупки, услужливые сотрудники супермаркета в форменной одежде снуют среди покупателей. Обычная вечерняя суета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расивая молодая женщина с мальчиком с полными кульками выходит из магазина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евдалеке от супермаркета стоит БОМЖ – довольно рослый мужчина средних лет, нечистая спецовка не по размеру, сношенные растоптанные ботинки. Огни супермаркета выхватывают из тени смятой искореженной шапки спокойные и грустные глаза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екоторое время Бомж с интересом и легкой завистью наблюдает за происходящим возле супермаркета, затем резко поворачивается и направляется к мусорным бакам, стоящим во дворе одной из высоток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 то же время к бакам подкатывает припозднившийся мусоровоз. Недовольный водитель пристраивает машину к бакам, начинает загружать мусор в кузов машины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конец баки пусты, машина отъезжает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Бомж топчется на месте, провожая отъезжающий мусоровоз обиженным взглядом, вконец расстраивается и, понурив голову, бредет в сторону одного из подъездов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ТМ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aps/>
          <w:color w:val="000000"/>
        </w:rPr>
      </w:pPr>
      <w:r>
        <w:rPr>
          <w:rFonts w:cs="Courier New" w:ascii="Courier New" w:hAnsi="Courier New"/>
          <w:caps/>
          <w:color w:val="000000"/>
        </w:rPr>
        <w:t>ТИТР:</w:t>
      </w:r>
    </w:p>
    <w:p>
      <w:pPr>
        <w:pStyle w:val="Normal"/>
        <w:rPr>
          <w:rFonts w:ascii="Courier New" w:hAnsi="Courier New" w:cs="Courier New"/>
          <w:caps/>
          <w:color w:val="000000"/>
        </w:rPr>
      </w:pPr>
      <w:r>
        <w:rPr>
          <w:rFonts w:cs="Courier New" w:ascii="Courier New" w:hAnsi="Courier New"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се в твоих руках!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ЗТ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ирпичному особняку подъезжает неновая ухоженная иномарка. За рулем сидит ГЕОРГИЙ - холеный моложавый мужчина 38-40 лет. Выходит из машины, бережно закрывает дверцу, начинает подниматься по ступеням к входной двери, всем видом выражая недовольст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К чему такая спешка?</w:t>
      </w:r>
    </w:p>
    <w:p>
      <w:pPr>
        <w:pStyle w:val="Style15"/>
        <w:rPr/>
      </w:pPr>
      <w:r>
        <w:rPr/>
        <w:t>Черт бы побрал родственничков, оставили мне в наследство дядю-бандит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НТ. СПАЛЬНЯ ДЯДИ ГЕОРГИ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овати укрытый покрывалом тяжело дышит умирающий старик – ДЯДЯ ГЕОРГИЯ. Глаза дяди закры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нату входит Георгий, останавливается возле кровати, явно привычно принимает позу смиренного уважения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Зва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тарик открывает глаза. Волосатая старческая рука, усыпанная наколотыми перстнями, медленно поднимает писто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ЯДЯ ГЕОРГИЯ</w:t>
      </w:r>
    </w:p>
    <w:p>
      <w:pPr>
        <w:pStyle w:val="Style15"/>
        <w:rPr/>
      </w:pPr>
      <w:r>
        <w:rPr/>
        <w:t>Руки ввер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цепене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ьной взгляд дяди Георгия не предвещает ничего хорош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ЯДЯ ГЕОРГИЯ</w:t>
      </w:r>
    </w:p>
    <w:p>
      <w:pPr>
        <w:pStyle w:val="Style15"/>
        <w:rPr/>
      </w:pPr>
      <w:r>
        <w:rPr/>
        <w:t>Кому сказал - руки ввер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в ужасе начинает пят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ЯДЯ ГЕОРГИЯ</w:t>
      </w:r>
    </w:p>
    <w:p>
      <w:pPr>
        <w:pStyle w:val="Style15"/>
        <w:ind w:left="3119" w:right="2552" w:hanging="0"/>
        <w:rPr/>
      </w:pPr>
      <w:r>
        <w:rPr/>
        <w:t>(язвительно хрипит)</w:t>
      </w:r>
    </w:p>
    <w:p>
      <w:pPr>
        <w:pStyle w:val="Style15"/>
        <w:rPr/>
      </w:pPr>
      <w:r>
        <w:rPr/>
        <w:t>Что, племянничек, «памперсы» не требуются?</w:t>
      </w:r>
    </w:p>
    <w:p>
      <w:pPr>
        <w:pStyle w:val="Style15"/>
        <w:ind w:left="3119" w:right="2552" w:hanging="0"/>
        <w:rPr/>
      </w:pPr>
      <w:r>
        <w:rPr/>
        <w:t>(приказывает)</w:t>
      </w:r>
    </w:p>
    <w:p>
      <w:pPr>
        <w:pStyle w:val="Style15"/>
        <w:rPr/>
      </w:pPr>
      <w:r>
        <w:rPr/>
        <w:t>Протяни ко мне рук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делает шаг вперед и медленно поднимает правую руку. По лицу Георгия стекает пот, рука дрож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0" w:right="0" w:hanging="0"/>
        <w:rPr/>
      </w:pPr>
      <w:r>
        <w:rPr/>
        <w:t>Дядя Георгия пытается смеяться, смех перебивается старческим каш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ЯДЯ ГЕОРГИЯ</w:t>
      </w:r>
    </w:p>
    <w:p>
      <w:pPr>
        <w:pStyle w:val="Style15"/>
        <w:rPr/>
      </w:pPr>
      <w:r>
        <w:rPr/>
        <w:t>Ближе! Ближе! Выше руку! Ладонь ввер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протягивая руку ладонью вверх, делает еще шаг к кров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лкает курок. Георгий, не опуская руки, дергается и закрывает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укояти пистолета в руку Георгия змейкой падает что-то блестящее и тяжелое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замирает, переводит дыхание и рискует приоткрыть один глаз. Затем, потрясенный увиденным на ладони, открывает оба глаза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адони Георгия лежит подлинное произведение искусства – старинный брасл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слет ослепительно красив, массивен, с большими зелеными камнями в центре каждого звена и множеством мелких камней, рассыпанных в удивительном танце. В изящных линиях оправы видится стиль, указывающий, что браслет живет значительно дольше дяди Георг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быстро вытирает пот левой рукой. Выражение восхищения на лице уступает место деловитой жадности. Вместо того чтобы поднести браслет поближе к глазам, Георгий наклоняется к ру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дя Георгия с презрением наблюдает за племянни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ЯДЯ ГЕОРГИЯ</w:t>
      </w:r>
    </w:p>
    <w:p>
      <w:pPr>
        <w:pStyle w:val="Style15"/>
        <w:rPr/>
      </w:pPr>
      <w:r>
        <w:rPr/>
        <w:t>Это тебе от меня в наследство!</w:t>
      </w:r>
    </w:p>
    <w:p>
      <w:pPr>
        <w:pStyle w:val="Style15"/>
        <w:rPr/>
      </w:pPr>
      <w:r>
        <w:rPr/>
        <w:t>Думаю, племянничек, на хлеб тебе хватит.</w:t>
      </w:r>
    </w:p>
    <w:p>
      <w:pPr>
        <w:pStyle w:val="Style15"/>
        <w:ind w:left="3119" w:right="2552" w:hanging="0"/>
        <w:rPr/>
      </w:pPr>
      <w:r>
        <w:rPr/>
        <w:t>(вырывает браслет из руки Георгия)</w:t>
      </w:r>
    </w:p>
    <w:p>
      <w:pPr>
        <w:pStyle w:val="Style15"/>
        <w:rPr/>
      </w:pPr>
      <w:r>
        <w:rPr/>
        <w:t>Дай сюд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ядя Георгия осторожно прячет подарок в рукоять пистол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ЯДЯ ГЕОРГИЯ (ПРОД.)</w:t>
      </w:r>
    </w:p>
    <w:p>
      <w:pPr>
        <w:pStyle w:val="Style15"/>
        <w:rPr/>
      </w:pPr>
      <w:r>
        <w:rPr/>
        <w:t>Я мог бы оставить тебе этот дом, усадьбу, но поверь – я только покалечу тебе жизнь. Это все я передаю безвозмездно в «Фонд помощи бездомным детям»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Вконец обессилев, Дядя Георгия бросает пистолет на кровать рядом с племянником.</w:t>
      </w:r>
    </w:p>
    <w:p>
      <w:pPr>
        <w:pStyle w:val="Style15"/>
        <w:ind w:left="0" w:right="2126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ДЯДЯ ГЕОРГИЯ (ПРОД.)</w:t>
      </w:r>
    </w:p>
    <w:p>
      <w:pPr>
        <w:pStyle w:val="Style15"/>
        <w:rPr/>
      </w:pPr>
      <w:r>
        <w:rPr/>
        <w:t>А сейчас уходи! Утомил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роворно подхватывает подарок, переводит взгляд на дядю – тот уже лежит, закрыв глаза, словно не дыш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ери около изголовья кровати кошачьей походкой заходит ЛАВРЕНТИЙ - верный и многолетний слуга дяди Георгия. Довольно противная немолодая личность со свиными глазками.</w:t>
      </w:r>
    </w:p>
    <w:p>
      <w:pPr>
        <w:pStyle w:val="Normal"/>
        <w:rPr/>
      </w:pPr>
      <w:r>
        <w:rPr>
          <w:rFonts w:cs="Courier New" w:ascii="Courier New" w:hAnsi="Courier New"/>
        </w:rPr>
        <w:t>Лаврентий тужится выразить страдание на своем лице, однако его взгляд намертво приклеился к пистоле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ерехватывает направление взгляда Лаврен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ебе)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>Пора убираться!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целует свисающую, старческую руку дяди и, сделав наспех поклон, спешит удал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 ДВОР ОСОБНЯКА ДЯДИ ГЕОРГИ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саживаясь в свою машину, Георгий наблюдает, как к особняку подкатывает черный шикарный Джип. Из него вываливаются с иголочки одетые в одинаковые костюмы ДВОЕ В ШЛЯПАХ, и поспешно направляются в 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нажимает на газ, машина с ревом стартует с ме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хав за ворота, Георгий дает волю чувств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Мерзавец, жмот!</w:t>
      </w:r>
    </w:p>
    <w:p>
      <w:pPr>
        <w:pStyle w:val="Style15"/>
        <w:rPr/>
      </w:pPr>
      <w:r>
        <w:rPr/>
        <w:t>Всего лишь брасл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е стесняется подбирать выражения.</w:t>
      </w:r>
    </w:p>
    <w:p>
      <w:pPr>
        <w:pStyle w:val="Normal"/>
        <w:rPr/>
      </w:pPr>
      <w:r>
        <w:rPr>
          <w:rFonts w:cs="Courier New" w:ascii="Courier New" w:hAnsi="Courier New"/>
        </w:rPr>
        <w:t>В боковом зеркале виднеются, уплывающие вдаль, кирпичный дворец и усадь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КВАРТИРА ГЕОРГИ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Все еще злой, Георгий входит в квартиру, отталкивает собаку, разбрасывает свои вещи, идет к шикарной двери кабинета. Жена Георгия ЛЮБА – красивая молодая женщина 30 лет, следуя за ним, молча подхватывает вещи. Из детской навстречу Георгию выскакивает с коробкой в руках сын Георгия ВАДИК – лихой беззубый парнишка лет 6-ти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ind w:left="3119" w:right="2552" w:hanging="0"/>
        <w:rPr/>
      </w:pPr>
      <w:r>
        <w:rPr/>
        <w:t>(жалостливо)</w:t>
      </w:r>
    </w:p>
    <w:p>
      <w:pPr>
        <w:pStyle w:val="Style15"/>
        <w:rPr/>
      </w:pPr>
      <w:r>
        <w:rPr/>
        <w:t>Пап-п, а Пап-п, иди-ди сюда, у меня зде-десь не получает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протягивает Георгию коробку со сборкой модели самол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ыну)</w:t>
      </w:r>
    </w:p>
    <w:p>
      <w:pPr>
        <w:pStyle w:val="Style15"/>
        <w:rPr/>
      </w:pPr>
      <w:r>
        <w:rPr/>
        <w:t>Да, не трогай меня сейчас! Вон к мамочке своей любимой ид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обижено поворачивается к Любе, неуверенно и вопросительно протягивает короб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Мам, а ты-ты сможешь по-по-помоч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, посмотрев укоризненно в спину мужу, вздыхает и гладит Вадика по волос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КАБИНЕТ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лотно закрыв дверь, Георгий уединяется в кабинете, и приступает к изучению своего «наследства». Осторожно поворачивает браслет в руке. Сзади на одном из звеньев оправы выгравирован фамильный герб, на других видна почти стертая надпись. Георгий переворачивает браслет, и смотрит на один из центральных зеленых кам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 волнением)</w:t>
      </w:r>
    </w:p>
    <w:p>
      <w:pPr>
        <w:pStyle w:val="Style15"/>
        <w:rPr/>
      </w:pPr>
      <w:r>
        <w:rPr/>
        <w:t>Похоже на изумруд!</w:t>
      </w:r>
    </w:p>
    <w:p>
      <w:pPr>
        <w:pStyle w:val="Style15"/>
        <w:ind w:left="3119" w:right="2552" w:hanging="0"/>
        <w:rPr/>
      </w:pPr>
      <w:r>
        <w:rPr/>
        <w:t>(взвешивая браслет в руке)</w:t>
      </w:r>
    </w:p>
    <w:p>
      <w:pPr>
        <w:pStyle w:val="Style15"/>
        <w:rPr/>
      </w:pPr>
      <w:r>
        <w:rPr/>
        <w:t>Интересно, сколько он потянет?</w:t>
      </w:r>
    </w:p>
    <w:p>
      <w:pPr>
        <w:pStyle w:val="Style15"/>
        <w:rPr/>
      </w:pPr>
      <w:r>
        <w:rPr/>
        <w:t>А вдруг тысяч на 10 рублей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подскакивает к телефону, поспешно набирает ном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шепотом в трубку)</w:t>
      </w:r>
    </w:p>
    <w:p>
      <w:pPr>
        <w:pStyle w:val="Style15"/>
        <w:rPr/>
      </w:pPr>
      <w:r>
        <w:rPr/>
        <w:t>Слушай, тут меня попросили оценить одну вещицу. У тебя, кажется, есть знаток ценностей. Ты не мог бы дать мне его телефон?</w:t>
      </w:r>
    </w:p>
    <w:p>
      <w:pPr>
        <w:pStyle w:val="Style15"/>
        <w:ind w:left="3119" w:right="2552" w:hanging="0"/>
        <w:rPr/>
      </w:pPr>
      <w:r>
        <w:rPr/>
        <w:t>(быстро записывает цифры)</w:t>
      </w:r>
    </w:p>
    <w:p>
      <w:pPr>
        <w:pStyle w:val="Style15"/>
        <w:rPr/>
      </w:pPr>
      <w:r>
        <w:rPr/>
        <w:t>Отлично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КАБИНЕТ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здается звон часов в зале и тут же звенит звонок в прихож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 спешит к двери, открывает. </w:t>
      </w:r>
    </w:p>
    <w:p>
      <w:pPr>
        <w:pStyle w:val="Normal"/>
        <w:rPr/>
      </w:pPr>
      <w:r>
        <w:rPr>
          <w:rFonts w:cs="Courier New" w:ascii="Courier New" w:hAnsi="Courier New"/>
        </w:rPr>
        <w:t>Входит респектабельный мужчина – ЭКСПЕРТ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, делая знаки «разговаривать тише», проводит Эксперта в каби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КАБИНЕТ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щательно осмотрев браслет, эксперт важно произносит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ЭКСПЕРТ</w:t>
      </w:r>
    </w:p>
    <w:p>
      <w:pPr>
        <w:pStyle w:val="Style15"/>
        <w:rPr/>
      </w:pPr>
      <w:r>
        <w:rPr/>
        <w:t>Это уникальная вещь.</w:t>
      </w:r>
    </w:p>
    <w:p>
      <w:pPr>
        <w:pStyle w:val="Style15"/>
        <w:rPr/>
      </w:pPr>
      <w:r>
        <w:rPr/>
        <w:t>Даже в России этот браслет может потянуть на несколько десятков тысяч долларов.</w:t>
      </w:r>
    </w:p>
    <w:p>
      <w:pPr>
        <w:pStyle w:val="Style15"/>
        <w:rPr/>
      </w:pPr>
      <w:r>
        <w:rPr/>
        <w:t>А за границей в десять раз больш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все время стоявший рядом с Экспертом и наблюдавший за его движениями, едва удерживает визг востор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ссчитавшись с Экспертом и закрыв за ним дверь, Георгий, радостно подпрыгивая, вбегает в кабинет, закрывает дверь на ключ, подходит к столу, где на бархатной подушечке лежит брас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ебе)</w:t>
      </w:r>
    </w:p>
    <w:p>
      <w:pPr>
        <w:pStyle w:val="Style15"/>
        <w:rPr/>
      </w:pPr>
      <w:r>
        <w:rPr/>
        <w:t>Ну, старикан! Ну, удивил! Неужели старик сам не знал цены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аккуратно укладывает браслет обратно в таинственно-зловещий футляр и кладет пистолет на ст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, не сводя с подарка глаз, достает сигару, усаживается в кресло, ноги закидывает крест накрест на стол, пытается закур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а дыма поднимаются вверх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прищуривает глаза от удовольств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 реальности Георгия возвращают, приближающиеся к двери кабинета звуки шагов ж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 (ЗКД)</w:t>
      </w:r>
    </w:p>
    <w:p>
      <w:pPr>
        <w:pStyle w:val="Style15"/>
        <w:rPr/>
      </w:pPr>
      <w:r>
        <w:rPr/>
        <w:t>Георгий, ты не хотел бы сбегать за хлебом и прогуляться с ЛОРДО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раздраженно шипит себе под нос)</w:t>
      </w:r>
    </w:p>
    <w:p>
      <w:pPr>
        <w:pStyle w:val="Style15"/>
        <w:rPr/>
      </w:pPr>
      <w:r>
        <w:rPr/>
        <w:t>За хлебом! Скоро мне не только хлеб. Все! Все будут приносить на блюдечке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вскакивает, хватает пистолет и осматривает кабинет в поисках укромного угол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Куда же спрятать?!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ind w:left="0" w:right="2126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Георгий засовывает пистолет в нижний ящик шкафа под стопку альбомов с фотографиями, и довольный выходит из кабин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ПРИХОЖА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ОРД – дог с характером дворняги, услышав свое имя, радостно ждет хозяина у входной двери, виляя остатками хво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как ни в чем не бывало, идет по коридору к выходу, улыбается ж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нарочито покорно)</w:t>
      </w:r>
    </w:p>
    <w:p>
      <w:pPr>
        <w:pStyle w:val="Style15"/>
        <w:rPr/>
      </w:pPr>
      <w:r>
        <w:rPr/>
        <w:t>Давай пакет и день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Да, и еще выброси, пожалуйста, мус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смотрев себя в зеркале и приняв несколько поз будущего миллионера, Георгий для пущей важности надевает шляпу и выходит с Лордом на у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ДВОР МНОГОКВАРТИРНОГО ДОМ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ыйдя во двор, Георгий направляется к мусорным ба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дойдя к бакам, Георгий брезгливо обходит того самого Бомжа, которого зритель видел в начале и который теперь усердно копается в мусорном баке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, прикрывая нос одной рукой, выбрасывает пакет с мусором и спешит удалиться от злачного ме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 вот Лорд, похоже, не торопится уход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 xml:space="preserve">Лорд, ко мне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рд жадными умоляющими глазами смотрит на что-то, что в руках Бомжа – найденный кусок пирога. Бомж отламывает кусочек и кидает Лорду, кусок тут же исчезает в пасти соба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щить собаку от мусорных баков, оказывается непростым занятием. Георгий с досадой подтаскивает Лорда к подъез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приказывает)</w:t>
      </w:r>
    </w:p>
    <w:p>
      <w:pPr>
        <w:pStyle w:val="Style15"/>
        <w:rPr/>
      </w:pPr>
      <w:r>
        <w:rPr/>
        <w:t>Все! Домой! Домой я сказал!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собака подчиняется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, еще раз раздраженно глянув на Бомжа, спешит в супермаркет за хлеб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же Георгий возвращается с булкой, то видит около своего подъезда черный Джип.</w:t>
      </w:r>
    </w:p>
    <w:p>
      <w:pPr>
        <w:pStyle w:val="Normal"/>
        <w:rPr/>
      </w:pPr>
      <w:r>
        <w:rPr>
          <w:rFonts w:cs="Courier New" w:ascii="Courier New" w:hAnsi="Courier New"/>
        </w:rPr>
        <w:t>В кармане звонит сотов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ind w:left="3119" w:right="2552" w:hanging="0"/>
        <w:rPr/>
      </w:pPr>
      <w:r>
        <w:rPr/>
        <w:t>(взволновано)</w:t>
      </w:r>
    </w:p>
    <w:p>
      <w:pPr>
        <w:pStyle w:val="Style15"/>
        <w:rPr/>
      </w:pPr>
      <w:r>
        <w:rPr/>
        <w:t>Георгий, какие-то двое в шляпах звонят к нам в дверь. Они хотят тебя увидеть.</w:t>
      </w:r>
    </w:p>
    <w:p>
      <w:pPr>
        <w:pStyle w:val="Style15"/>
        <w:rPr/>
      </w:pPr>
      <w:r>
        <w:rPr/>
        <w:t xml:space="preserve">Спрашивают о каком-то браслете? Угрожают! </w:t>
      </w:r>
    </w:p>
    <w:p>
      <w:pPr>
        <w:pStyle w:val="Style15"/>
        <w:rPr/>
      </w:pPr>
      <w:r>
        <w:rPr/>
        <w:t>Что дел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от неожиданности присе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шепотом)</w:t>
      </w:r>
    </w:p>
    <w:p>
      <w:pPr>
        <w:pStyle w:val="Style15"/>
        <w:rPr/>
      </w:pPr>
      <w:r>
        <w:rPr/>
        <w:t>Ни в коем случае не вздумай открыть двер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терянности Георгий оглядывается, ища убежища. Кроме мусорных баков ничего громоздкого больше во дворе нет. До ближайшего подъезда довольно дале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омж все также спокойно копается в ба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осторожно придвигается к Бомж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шепотом)</w:t>
      </w:r>
    </w:p>
    <w:p>
      <w:pPr>
        <w:pStyle w:val="Style15"/>
        <w:rPr/>
      </w:pPr>
      <w:r>
        <w:rPr/>
        <w:t>Эй! Эй, слушай!</w:t>
      </w:r>
    </w:p>
    <w:p>
      <w:pPr>
        <w:pStyle w:val="Style15"/>
        <w:rPr/>
      </w:pPr>
      <w:r>
        <w:rPr/>
        <w:t xml:space="preserve">Хочешь заработать 10 рублей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осший бородой и измазанный грязью Бомж растерянно оборачивается к Георг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все также шепотом)</w:t>
      </w:r>
    </w:p>
    <w:p>
      <w:pPr>
        <w:pStyle w:val="Style15"/>
        <w:rPr/>
      </w:pPr>
      <w:r>
        <w:rPr/>
        <w:t>Помоги спрятаться!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ж в недоумении пожимает плечами и послушно с легкостью поднимает крышку б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, брезгливо поморщившись, берет новый спортивный рекорд по прыжкам в мусор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ка над его головой накрывается.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бормочет)</w:t>
      </w:r>
    </w:p>
    <w:p>
      <w:pPr>
        <w:pStyle w:val="Style15"/>
        <w:rPr/>
      </w:pPr>
      <w:r>
        <w:rPr/>
        <w:t>Неужели это все происходит со мной?!</w:t>
      </w:r>
    </w:p>
    <w:p>
      <w:pPr>
        <w:pStyle w:val="Style15"/>
        <w:ind w:left="3119" w:right="2552" w:hanging="0"/>
        <w:rPr/>
      </w:pPr>
      <w:r>
        <w:rPr/>
        <w:t>(уныло разглядывая шляпу)</w:t>
      </w:r>
    </w:p>
    <w:p>
      <w:pPr>
        <w:pStyle w:val="Style15"/>
        <w:rPr/>
      </w:pPr>
      <w:r>
        <w:rPr/>
        <w:t>Все! Шляпе конец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оходит несколько мин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жалобно)</w:t>
      </w:r>
    </w:p>
    <w:p>
      <w:pPr>
        <w:pStyle w:val="Style15"/>
        <w:rPr/>
      </w:pPr>
      <w:r>
        <w:rPr/>
        <w:t>Ну, что там? Машина уеха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ответ ти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Эй, ты? Как там тебя?</w:t>
      </w:r>
    </w:p>
    <w:p>
      <w:pPr>
        <w:pStyle w:val="Style15"/>
        <w:rPr/>
      </w:pPr>
      <w:r>
        <w:rPr/>
        <w:t>Что происход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ыдержав, Георгий с огромным трудом приоткрывает крышку – и в этот самый момент, ДВОЕ В ШЛЯПАХ выходят из подъезда, садятся в Джип. </w:t>
      </w:r>
    </w:p>
    <w:p>
      <w:pPr>
        <w:pStyle w:val="Normal"/>
        <w:rPr/>
      </w:pPr>
      <w:r>
        <w:rPr>
          <w:rFonts w:cs="Courier New" w:ascii="Courier New" w:hAnsi="Courier New"/>
        </w:rPr>
        <w:t>Похоже на то, что они никуда не собираются уезж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подвывая)</w:t>
      </w:r>
    </w:p>
    <w:p>
      <w:pPr>
        <w:pStyle w:val="Style15"/>
        <w:rPr/>
      </w:pPr>
      <w:r>
        <w:rPr/>
        <w:t>Боже! Я что, здесь навечно?!</w:t>
      </w:r>
    </w:p>
    <w:p>
      <w:pPr>
        <w:pStyle w:val="Style15"/>
        <w:ind w:left="3119" w:right="2552" w:hanging="0"/>
        <w:rPr/>
      </w:pPr>
      <w:r>
        <w:rPr/>
        <w:t>(Бомжу)</w:t>
      </w:r>
    </w:p>
    <w:p>
      <w:pPr>
        <w:pStyle w:val="Style15"/>
        <w:rPr/>
      </w:pPr>
      <w:r>
        <w:rPr/>
        <w:t>Эй, ты! Как там теб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БОМЖ</w:t>
      </w:r>
    </w:p>
    <w:p>
      <w:pPr>
        <w:pStyle w:val="Style15"/>
        <w:rPr/>
      </w:pPr>
      <w:r>
        <w:rPr/>
        <w:t>ВА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пытается повернуться под крышкой, чтобы увидеть, откуда идет звук. Бомж копается около другого б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Слушай, Вася, я тут не собираюсь вечно сидеть.</w:t>
      </w:r>
    </w:p>
    <w:p>
      <w:pPr>
        <w:pStyle w:val="Style15"/>
        <w:ind w:left="3119" w:right="2552" w:hanging="0"/>
        <w:rPr/>
      </w:pPr>
      <w:r>
        <w:rPr/>
        <w:t>(решившись)</w:t>
      </w:r>
    </w:p>
    <w:p>
      <w:pPr>
        <w:pStyle w:val="Style15"/>
        <w:rPr/>
      </w:pPr>
      <w:r>
        <w:rPr/>
        <w:t>А ну, быстро скидывай свою куртк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омж Вася безропотно разде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задыхаясь)</w:t>
      </w:r>
    </w:p>
    <w:p>
      <w:pPr>
        <w:pStyle w:val="Style15"/>
        <w:rPr/>
      </w:pPr>
      <w:r>
        <w:rPr/>
        <w:t>И придержи крышку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ind w:left="0" w:right="2126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УЛИЦА ГОРОД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усорных баков отходят теперь уже два бомжа. В первом бомже легко узнается знакомый бомж Вася, только теперь на нем нет куртки. Во втором бомже узнается Георгий - сверху куртка Васи, ботинки грязные, шляпа Георгия придавлена и имеет форму бл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Бомжи», не спеша, чтобы не привлечь внимание окружающих, направляются за угол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ася, ты, где жив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недоуменно)</w:t>
      </w:r>
    </w:p>
    <w:p>
      <w:pPr>
        <w:pStyle w:val="Style15"/>
        <w:rPr/>
      </w:pPr>
      <w:r>
        <w:rPr/>
        <w:t>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Ты чего мне тут зубы скалишь! Ты знаешь, с кем дело име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испугано выдавливае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-е-е-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важно)</w:t>
      </w:r>
    </w:p>
    <w:p>
      <w:pPr>
        <w:pStyle w:val="Style15"/>
        <w:rPr/>
      </w:pPr>
      <w:r>
        <w:rPr/>
        <w:t>Ах, да! Мы еще не знакомы! Меня зов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запнулся, и, оглядев своего нового приятеля, изр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 (ПРОД.)</w:t>
      </w:r>
    </w:p>
    <w:p>
      <w:pPr>
        <w:pStyle w:val="Style15"/>
        <w:rPr/>
      </w:pPr>
      <w:r>
        <w:rPr/>
        <w:t>Жорж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поворачивает голову в сторону Георгия, рассматривает его с уважением, понимающе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Итак, Вася.</w:t>
      </w:r>
    </w:p>
    <w:p>
      <w:pPr>
        <w:pStyle w:val="Style15"/>
        <w:rPr/>
      </w:pPr>
      <w:r>
        <w:rPr/>
        <w:t>Я сегодня на задании и мне нельзя возвращаться домой. Ты должен меня на сегодня спрятать.</w:t>
      </w:r>
    </w:p>
    <w:p>
      <w:pPr>
        <w:pStyle w:val="Style15"/>
        <w:rPr/>
      </w:pPr>
      <w:r>
        <w:rPr/>
        <w:t>Понял? Крыша над головой у тебя ес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удивленными глазами сверху смотрит на Георгия.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требовательно шепчет)</w:t>
      </w:r>
    </w:p>
    <w:p>
      <w:pPr>
        <w:pStyle w:val="Style15"/>
        <w:rPr/>
      </w:pPr>
      <w:r>
        <w:rPr/>
        <w:t>Так! Быстро отвечай, где ты жив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так же таинственно шепчет в ответ)</w:t>
      </w:r>
    </w:p>
    <w:p>
      <w:pPr>
        <w:pStyle w:val="Style15"/>
        <w:rPr/>
      </w:pPr>
      <w:r>
        <w:rPr/>
        <w:t>На черда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Это где? Далеко отсю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протяжно)</w:t>
      </w:r>
    </w:p>
    <w:p>
      <w:pPr>
        <w:pStyle w:val="Style15"/>
        <w:rPr/>
      </w:pPr>
      <w:r>
        <w:rPr/>
        <w:t>Не-е-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теряя терпение)</w:t>
      </w:r>
    </w:p>
    <w:p>
      <w:pPr>
        <w:pStyle w:val="Style15"/>
        <w:rPr/>
      </w:pPr>
      <w:r>
        <w:rPr/>
        <w:t>Ладно, идем!</w:t>
      </w:r>
    </w:p>
    <w:p>
      <w:pPr>
        <w:pStyle w:val="Style15"/>
        <w:rPr/>
      </w:pPr>
      <w:r>
        <w:rPr/>
        <w:t>Лучше чердак, чем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бомжей уверенной походкой с кульками и булкой хлеба заворачивают за угол, Джип пропадает из зоны видим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ебе)</w:t>
      </w:r>
    </w:p>
    <w:p>
      <w:pPr>
        <w:pStyle w:val="Style15"/>
        <w:rPr/>
      </w:pPr>
      <w:r>
        <w:rPr/>
        <w:t>Только бы не встретить знаком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ереживания Георгия напрасны. Люди, проходя и закрывая носы, стараются быстрее проскочить мимо выразительной пар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ОМ С ЧЕРДАКОМ ВАС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конец они подходят к небольшому старому кирпичному дому Сталинка - трех этажная. Им удается незаметно пробраться в подъез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олько когда Вася и Георгий оказываются на чердаке, Георгий успокаивается, и искоса рассматривает Вас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спокойно пристраивает что-то вроде сидения и стола. Потом достает из своих кульков, какую-то еду, если те огрызки, что он достает можно назвать едой. Разложив куски, начинает уплетать за обе щеки, делая намеки Георгию принять участие в трапезе.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е-е-ет! Спасибочк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вспомнив о булке хлеба, жадно начинает отламывать от нее кусочки и кидать себе в р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ев, Вася размещается на каких-то лохмотьях, сладостно зевает и сходу засыпает. Раздается громкий хра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, брезгливо рассматривает все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ичего, ради миллионов можно одну ночь и такое стерпе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еожиданно на него нападает икота. То ли от натерпевшегося страха, то ли от съеденной в сухомятку бу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ачинает бегать по чердаку, вспоминая все народные способы избавиться от икоты – стучит кулаками себя по груди и плечам, закидывает руки замком за спину и глотает возду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Икота, икота, перейди на Федота, с Федота на Васю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кота не про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огда Георгий будит спящего Вас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издает какой-то истошный всхрап, вытаращив глаза, подпрыгивает на своих лохмотьях, наконец, встает во весь рост, держа в руках, неизвестно откуда взявшуюся дубин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кота у Георгия проходит моментально. Он пятится, выставив руки вперед для защи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ась, а Вась, спокойно, все свои. Все свои, Вась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еще стоит, немного покачиваясь, затем, успокоившись, укладывается и снова засып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езет же некоторым. Храпит тут. Ничего его не волнует. А мне как? Точно это про меня - «Богатые тоже плачут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чинает метаться из угла в уг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вшись у окна чердака, Георгий смотрит на противоположный 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Ба!</w:t>
      </w:r>
    </w:p>
    <w:p>
      <w:pPr>
        <w:pStyle w:val="Style15"/>
        <w:ind w:left="3119" w:right="2552" w:hanging="0"/>
        <w:rPr/>
      </w:pPr>
      <w:r>
        <w:rPr/>
        <w:t>(присвистнул от восторга)</w:t>
      </w:r>
    </w:p>
    <w:p>
      <w:pPr>
        <w:pStyle w:val="Style15"/>
        <w:rPr/>
      </w:pPr>
      <w:r>
        <w:rPr/>
        <w:t>Теперь понятно, почему Васе приглянулся этот чердак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 ходу взгляда Георгия, напротив дома, на первом этаже располагается баня! Причем женский зал виден лучше всего. Голые, розовые тела полуприкрытые паром, нежатся на скамь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ротер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от это жизнь! Вот это я понимаю! А Вася не так уж и глуп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оглядывается на Васю и в ужасе замирает - Вася во сне чеш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Только этого мне не хватал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ачинает чесаться с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Твари! Все! Это он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бросается будить Васю. В этот раз пробуждение проходит без эксцес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ася, умоляю, мне надо помыться. Где у тебя во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лусонный Вася, порывшись в лохмотьях, извлекает и протягивает Георгию найденную видимо на мусорнике наполовину опустошенную пластиковую бутыл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ет, Вася у тебя вода мыться ес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отрицательно качает головой.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А где ты моешь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указывает в сторону ба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удивленно)</w:t>
      </w:r>
    </w:p>
    <w:p>
      <w:pPr>
        <w:pStyle w:val="Style15"/>
        <w:rPr/>
      </w:pPr>
      <w:r>
        <w:rPr/>
        <w:t>Как! Ты моешься в бане!?</w:t>
      </w:r>
    </w:p>
    <w:p>
      <w:pPr>
        <w:pStyle w:val="Style15"/>
        <w:rPr/>
      </w:pPr>
      <w:r>
        <w:rPr/>
        <w:t>А как ты туда попад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гордо)</w:t>
      </w:r>
    </w:p>
    <w:p>
      <w:pPr>
        <w:pStyle w:val="Style15"/>
        <w:rPr/>
      </w:pPr>
      <w:r>
        <w:rPr/>
        <w:t>Ночью через открытое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открывает сотовый и смотрит на врем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Судя по всему, баня скоро закро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звонит ж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Люб, ты посмотри в окно. Джип стоит? Как еще стоит? Значит так, я сегодня пока не вернусь.</w:t>
      </w:r>
    </w:p>
    <w:p>
      <w:pPr>
        <w:pStyle w:val="Style15"/>
        <w:rPr/>
      </w:pPr>
      <w:r>
        <w:rPr/>
        <w:t>Не волнуйся! Я на задании с другом.</w:t>
      </w:r>
    </w:p>
    <w:p>
      <w:pPr>
        <w:pStyle w:val="Style15"/>
        <w:rPr/>
      </w:pPr>
      <w:r>
        <w:rPr/>
        <w:t>Завтра позво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при этом с интересом посматривает на телеф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ловит взгляд Вася и придает своему голосу важ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Это телефон, я могу позвонить и вызвать милицию, если ты будешь плохо себя вест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отрицательно мот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 надо, я буду тих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Ладно, не бойся, я тебя не обижу. Значит так! Как баня закроется, идем вместе купаться.</w:t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т, я недавно купался.</w:t>
      </w:r>
    </w:p>
    <w:p>
      <w:pPr>
        <w:pStyle w:val="Style15"/>
        <w:ind w:left="3119" w:right="2552" w:hanging="0"/>
        <w:rPr/>
      </w:pPr>
      <w:r>
        <w:rPr/>
        <w:t>(уточняет)</w:t>
      </w:r>
    </w:p>
    <w:p>
      <w:pPr>
        <w:pStyle w:val="Style15"/>
        <w:rPr/>
      </w:pPr>
      <w:r>
        <w:rPr/>
        <w:t>Весно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А уже лето! Все!</w:t>
      </w:r>
    </w:p>
    <w:p>
      <w:pPr>
        <w:pStyle w:val="Style15"/>
        <w:rPr/>
      </w:pPr>
      <w:r>
        <w:rPr/>
        <w:t>Я здесь за старшег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ть приходится недолго. Прекрасные купальщицы покидают зал и начинают одев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е может оторваться от ок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резюмирует)</w:t>
      </w:r>
    </w:p>
    <w:p>
      <w:pPr>
        <w:pStyle w:val="Style15"/>
        <w:rPr/>
      </w:pPr>
      <w:r>
        <w:rPr/>
        <w:t>А стриптиз наоборот ничем не хуж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свет в бане гас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порывшись в вещах, кидает в сторону Георгия что-то лохмат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а! Держи мочал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в испуге отшатывается и что-то лохматое падает у его но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Какая это к черту мочалка? Ты с кого снял этот скальп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виновато)</w:t>
      </w:r>
    </w:p>
    <w:p>
      <w:pPr>
        <w:pStyle w:val="Style15"/>
        <w:rPr/>
      </w:pPr>
      <w:r>
        <w:rPr/>
        <w:t>В бане наш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переводит дыхание. Он осторожно берет «мочалку» в руки, внимательно рассматр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успокоившись)</w:t>
      </w:r>
    </w:p>
    <w:p>
      <w:pPr>
        <w:pStyle w:val="Style15"/>
        <w:rPr/>
      </w:pPr>
      <w:r>
        <w:rPr/>
        <w:t>Это ж</w:t>
      </w:r>
      <w:r>
        <w:rPr>
          <w:lang w:val="en-US"/>
        </w:rPr>
        <w:t>e</w:t>
      </w:r>
      <w:r>
        <w:rPr/>
        <w:t xml:space="preserve"> женский парик! Ладно, бери его с собой, может пригод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БАНЯ ПЕРВЫЙ ЭТАЖ С УЛИЦЫ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тени осторожно подходят к открытому окну первого этажа бани.</w:t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как главенствующий, встает на плечи Васи и лезет в окно первым. За ним с трудом пролезает Ва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БАНЯ РАЗДЕВАЛКА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вет фонарей освещает раздевал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Давай поищем, может, что и найдет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и шарят по полкам, отыскивают и шампуни, и мочалки, и даже ножницы. Раздеваются и, захватив грязные вещи, заходят в з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НТ., БАНЯ ЗАЛ ДЛЯ МЫТЬЯ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ам еще сыро, чтобы не растянуться они прокрадываются осторожно. Наконец долгожданные краны найдены.</w:t>
      </w:r>
    </w:p>
    <w:p>
      <w:pPr>
        <w:pStyle w:val="Normal"/>
        <w:rPr/>
      </w:pPr>
      <w:r>
        <w:rPr>
          <w:rFonts w:cs="Courier New" w:ascii="Courier New" w:hAnsi="Courier New"/>
        </w:rPr>
        <w:t>Мужики намыливаются и блаженно растягиваются на скамей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 интересом)</w:t>
      </w:r>
    </w:p>
    <w:p>
      <w:pPr>
        <w:pStyle w:val="Style15"/>
        <w:rPr/>
      </w:pPr>
      <w:r>
        <w:rPr/>
        <w:t xml:space="preserve">Вася, а как ты докатился до такой жизни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безразлично)</w:t>
      </w:r>
    </w:p>
    <w:p>
      <w:pPr>
        <w:pStyle w:val="Style15"/>
        <w:rPr/>
      </w:pPr>
      <w:r>
        <w:rPr/>
        <w:t>Не пом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Как «не помню»? Ты что с детства бомж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олч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И давно ты так жив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 xml:space="preserve">Давн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олч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е переживай, Вася, вот я тебе 10 рублей дам – начнешь жизнь сначала.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агремев тазами, они начинают стирать свои вещи.</w:t>
      </w:r>
    </w:p>
    <w:p>
      <w:pPr>
        <w:pStyle w:val="Normal"/>
        <w:rPr/>
      </w:pPr>
      <w:r>
        <w:rPr>
          <w:rFonts w:cs="Courier New" w:ascii="Courier New" w:hAnsi="Courier New"/>
        </w:rPr>
        <w:t>Неожиданно, раздается где-то визг открываемой двери. Вася выпрямляется, прислуш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испуганно, шепотом)</w:t>
      </w:r>
    </w:p>
    <w:p>
      <w:pPr>
        <w:pStyle w:val="Style15"/>
        <w:rPr/>
      </w:pPr>
      <w:r>
        <w:rPr/>
        <w:t>Тихо! Жорж, надо бежать, это СТОРОЖ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БАНЯ РАЗДЕВАЛКА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и вбегают в раздевалку, на ходу отжимают бель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ют суетливо открывать дверцы шкафч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здается громкий стук 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СТОРОЖ</w:t>
      </w:r>
    </w:p>
    <w:p>
      <w:pPr>
        <w:pStyle w:val="Style15"/>
        <w:rPr/>
      </w:pPr>
      <w:r>
        <w:rPr/>
        <w:t>Эй, тетки, кто там бултыхается по ноч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делая Васе знаки «молчать», отвечает женским писклявым голо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Это я, Люсь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Ему под руки попадает Васина мочалка-парик. Георгий начинает натягивать парик на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СТОРОЖ</w:t>
      </w:r>
    </w:p>
    <w:p>
      <w:pPr>
        <w:pStyle w:val="Style15"/>
        <w:ind w:left="3119" w:right="2552" w:hanging="0"/>
        <w:rPr/>
      </w:pPr>
      <w:r>
        <w:rPr/>
        <w:t>(продолжая барабанить в дверь)</w:t>
      </w:r>
    </w:p>
    <w:p>
      <w:pPr>
        <w:pStyle w:val="Style15"/>
        <w:rPr/>
      </w:pPr>
      <w:r>
        <w:rPr/>
        <w:t>А ну-ка, быстро покиньте помещение! Сейчас вызову охран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пищит)</w:t>
      </w:r>
    </w:p>
    <w:p>
      <w:pPr>
        <w:pStyle w:val="Style15"/>
        <w:rPr/>
      </w:pPr>
      <w:r>
        <w:rPr/>
        <w:t>Мы уже одеваем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крывая дрожащими руками все шкафчики подряд, Георгий и Вася находят кое-какую одежду. Но эта одежда - женск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 со знанием дела разбрасывает вещи, примеряя их по рост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ики быстро одеваются. Подруливают к двери и собираются выход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взглянув на Васю)</w:t>
      </w:r>
    </w:p>
    <w:p>
      <w:pPr>
        <w:pStyle w:val="Style15"/>
        <w:rPr/>
      </w:pPr>
      <w:r>
        <w:rPr/>
        <w:t>Стой, а бород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НТ., КОРИДОР БАНИ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торож ожидает в затемненном коридоре. То, что он видит, с трудом поддается описа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роеме двери показываются две фигур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дна - изящная блондинка, с взлохмаченными волосами, в мини юбке и кружевной кофточке, прижимающая какие-то тряпки, с которых стекает ручьем в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торая, похоже, защитница НБА, обтянута махровым полотенцем вместо юбки, в кофточке, которая сходится только на одну пуговицу, открывая волосатую, широченную,  плоскую грудь, вся голова и лицо укутаны, как у мумии, так что светятся только одни огромные глаза, в руках кулек с найденными тряпкам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довершении этого кошмарного ночного видения, «обе» в жутких мужских ботин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ж, вытаращив глаза, приседает, постепенно понимая, на чьей стороне перевес. Перепугано прижавшись к стенке, Сторож спешит избавиться от ночных гостей.</w:t>
      </w:r>
    </w:p>
    <w:p>
      <w:pPr>
        <w:pStyle w:val="Head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СТОРОЖ</w:t>
      </w:r>
    </w:p>
    <w:p>
      <w:pPr>
        <w:pStyle w:val="Style15"/>
        <w:rPr/>
      </w:pPr>
      <w:r>
        <w:rPr/>
        <w:t>Ддд-девчата, идите, я Вас отсюда выпущ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торож открывает дрожащими руками входную дверь, «девчата» выпрыгивают на у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И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и Георгий добрались до чердака и улегл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на освещает их логово таинственным светом. Вася захрапел сразу. Георгий же сидит, всматриваясь в ночное очертание черд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лышится легкий скрип двери. Георгий насторожился. Тишина. Георгий встает и осторожно подходит к двери, прислушивается – за дверью тишина. Он пытается посмотреть в глазок, но так ничего не видно. Он приоткрывает дверь – за дверью никого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огда для своего спокойствия – он строит под дверью баррикаду из коробок, старых кастрюль, банок – из всего, что попадается в темноте под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вершение - на самую вершину пирамиды он ставит железную кружку с вод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овольный проделанной работой, Георгий укладывается на свое ло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Через несколько минут на чердаке сп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середине ночи, в самый разгар сладких снов, мимо окон проезжает заблудившаяся фура, дребезжат стекла, дрожит пол, баррикада, выложенная Георгием, пошатнулась. Движение частей баррикады на мгновение приостановилось, затем с ускорением все части с грохотом сыплются на по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ики от испуга оба подпрыгиваю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спросонья, пытается подбежать к двери, по пути натыкается на коробки, кастрюли, наконец, поскользнувшись на мокром полу, растягивается, издавая крики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же, натянув на голову одеяло, осторожно выглядывает в щело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Кто это тут все натвор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высунул голову из-под одеяла, оглядывается вокруг. Успокаивается, увидев, что на чердаке их все еще только дв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Да, я хотел вчера навести порядок. Давай лучше спать, завтра убер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хромая и недоуменно оглядываясь, добирается на место. Укладывается, в темноте раздается стон, ругань после падения, наконец, храп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еще немного выглядывает из-под одеяла, прислушивается, но, окончательно успокоившись, тоже засып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д чердаком разносится дуэт храпов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И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росыпается и лежа еще на лохмотьях, долго не может прийти в себя и вспомнить - «Где он?» и «Что с ним?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ядом кто-то попискивает.</w:t>
      </w:r>
    </w:p>
    <w:p>
      <w:pPr>
        <w:pStyle w:val="Normal"/>
        <w:rPr/>
      </w:pPr>
      <w:r>
        <w:rPr>
          <w:rFonts w:cs="Courier New" w:ascii="Courier New" w:hAnsi="Courier New"/>
        </w:rPr>
        <w:t>Маленькая мышка, сидя около Васи, старательно объедает остатки его пиршества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хватает ботинок и запускает в мышку.</w:t>
      </w:r>
    </w:p>
    <w:p>
      <w:pPr>
        <w:pStyle w:val="Normal"/>
        <w:rPr/>
      </w:pPr>
      <w:r>
        <w:rPr>
          <w:rFonts w:cs="Courier New" w:ascii="Courier New" w:hAnsi="Courier New"/>
        </w:rPr>
        <w:t>Как и следует ожидать, ботинок, подпрыгнув, приземляется прямо на голову Вас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вскакивает и, издавая вопли, начинает прыгать прихрамывая по комнате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со страху закрывает лицо руками, ожидая своего кон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ступает странная тишина. Георгий сквозь пальцы, которые прикрывают глаза, пытается рассмотреть события изв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сидит около мышки и подбрасывает ей крошки. Та, как ни в чем не бывало, их упле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гордо)</w:t>
      </w:r>
    </w:p>
    <w:p>
      <w:pPr>
        <w:pStyle w:val="Style15"/>
        <w:rPr/>
      </w:pPr>
      <w:r>
        <w:rPr/>
        <w:t>Это мой друг – СЕР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ебе)</w:t>
      </w:r>
    </w:p>
    <w:p>
      <w:pPr>
        <w:pStyle w:val="Style15"/>
        <w:rPr/>
      </w:pPr>
      <w:r>
        <w:rPr/>
        <w:t>Вот это цирк! А не такой уж он и страш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пытаться позвонить по «сотовому» домой жене. Наконец уд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Люб, ну что, машина стоит? Да, ты что?</w:t>
      </w:r>
    </w:p>
    <w:p>
      <w:pPr>
        <w:pStyle w:val="Style15"/>
        <w:ind w:left="3119" w:right="2552" w:hanging="0"/>
        <w:rPr/>
      </w:pPr>
      <w:r>
        <w:rPr/>
        <w:t>(задумывается)</w:t>
      </w:r>
    </w:p>
    <w:p>
      <w:pPr>
        <w:pStyle w:val="Style15"/>
        <w:rPr/>
      </w:pPr>
      <w:r>
        <w:rPr/>
        <w:t>Нет, нет ко мне сюда нельзя, за тобой могут устроить слежку. Слушай, к тебе придет мой друг Вася, ты ему дашь для меня еду и сигареты. Пока вс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выключает сотовый. Затем он разворачивается к Васе и начинает объяснять свой пл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ася, слушай меня внимательно. Я пока не могу вернуться домой. Ты придешь в наш двор, зайдешь в первый подъезд, квартира номер 9. Позвонишь. Когда тебе откроют дверь, бери кулек, заходить не надо и быстро сюда. Все поня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понимающе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Подожди, а в чем ты пойдешь? А ну поверн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встает и начинает круж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ет, твоя одежда никуда не годиться. Что там ты вчера натыр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берет кульки и высыпает из них найденные вечером вещи. Достает из кулька юб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Если я что понимаю в моде – это макси.</w:t>
      </w:r>
    </w:p>
    <w:p>
      <w:pPr>
        <w:pStyle w:val="Style15"/>
        <w:rPr/>
      </w:pPr>
      <w:r>
        <w:rPr/>
        <w:t>То, что над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прикладывает юбку к Васе, но на бедрах Васи юбка превращается разве что не в мини, едва прикрывая кол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едовольно цокает язы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Ладно, сойд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вязаную кофту, которая к счастью натягивается и даже застегивается на несколько пугови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А ботинки никуда не годятся!</w:t>
      </w:r>
    </w:p>
    <w:p>
      <w:pPr>
        <w:pStyle w:val="Style15"/>
        <w:ind w:left="3119" w:right="2552" w:hanging="0"/>
        <w:rPr/>
      </w:pPr>
      <w:r>
        <w:rPr/>
        <w:t>(ехидно)</w:t>
      </w:r>
    </w:p>
    <w:p>
      <w:pPr>
        <w:pStyle w:val="Style15"/>
        <w:rPr/>
      </w:pPr>
      <w:r>
        <w:rPr/>
        <w:t>У тебя туфелек женских нет?</w:t>
      </w:r>
    </w:p>
    <w:p>
      <w:pPr>
        <w:pStyle w:val="Style15"/>
        <w:ind w:left="3119" w:right="2552" w:hanging="0"/>
        <w:rPr/>
      </w:pPr>
      <w:r>
        <w:rPr/>
        <w:t>(переводит взгляд на лицо Васи)</w:t>
      </w:r>
    </w:p>
    <w:p>
      <w:pPr>
        <w:pStyle w:val="Style15"/>
        <w:rPr/>
      </w:pPr>
      <w:r>
        <w:rPr/>
        <w:t>Подожди, а борода!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задумывается, Вася безнадежно жалостливо гладит напоследок свою бор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копается в кульках и довольный достает найденные ножницы. Подставляя ящик, пытается усадить Васю. Тот безропотно сад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орудует ножницами, клочья бороды летят в стороны.</w:t>
      </w:r>
    </w:p>
    <w:p>
      <w:pPr>
        <w:pStyle w:val="Normal"/>
        <w:rPr/>
      </w:pPr>
      <w:r>
        <w:rPr>
          <w:rFonts w:cs="Courier New" w:ascii="Courier New" w:hAnsi="Courier New"/>
        </w:rPr>
        <w:t>Наконец, довольный Георгий отходит на пару шагов назад, любуясь на свое твор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вопросительно смотрит на Георгия, наклоняется и достает кусок разбитого зеркала, со страхом заглядывает на свое отра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зеркале Вася видит лицо, у которого словно кочки на болоте торчат огрызки бороды. Вася медленно переводит взгляд на Георгия.</w:t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д взглядом Васи, Георгий отступает к чердачному окну. Смотрит вни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ебе)</w:t>
      </w:r>
    </w:p>
    <w:p>
      <w:pPr>
        <w:pStyle w:val="Style15"/>
        <w:rPr/>
      </w:pPr>
      <w:r>
        <w:rPr/>
        <w:t>Теперь, уж точно – конец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сидит в угрюмой нерешительности.</w:t>
      </w:r>
    </w:p>
    <w:p>
      <w:pPr>
        <w:pStyle w:val="Normal"/>
        <w:rPr/>
      </w:pPr>
      <w:r>
        <w:rPr>
          <w:rFonts w:cs="Courier New" w:ascii="Courier New" w:hAnsi="Courier New"/>
        </w:rPr>
        <w:t>Пытаясь успокоить партнера, Георгий, тихо сто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А давай я подвяжу тебе щечку, словно у тебя болит зуб? А? У тебя шарфик ес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улька извлекается платок.</w:t>
      </w:r>
    </w:p>
    <w:p>
      <w:pPr>
        <w:pStyle w:val="Normal"/>
        <w:rPr/>
      </w:pPr>
      <w:r>
        <w:rPr>
          <w:rFonts w:cs="Courier New" w:ascii="Courier New" w:hAnsi="Courier New"/>
        </w:rPr>
        <w:t>Наконец, Вася приведен в надлежащий вид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, отойдя, любуется на свое твор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Юдашкин! Нет, бери выше Версачи! Карден!</w:t>
      </w:r>
    </w:p>
    <w:p>
      <w:pPr>
        <w:pStyle w:val="Style15"/>
        <w:ind w:left="3119" w:right="2552" w:hanging="0"/>
        <w:rPr/>
      </w:pPr>
      <w:r>
        <w:rPr/>
        <w:t>(подталкивая Васю           к выходу)</w:t>
      </w:r>
    </w:p>
    <w:p>
      <w:pPr>
        <w:pStyle w:val="Style15"/>
        <w:rPr/>
      </w:pPr>
      <w:r>
        <w:rPr/>
        <w:t>Поторапливайся! Я очень кушать хочу!</w:t>
      </w:r>
    </w:p>
    <w:p>
      <w:pPr>
        <w:pStyle w:val="Style15"/>
        <w:ind w:left="3119" w:right="2552" w:hanging="0"/>
        <w:rPr/>
      </w:pPr>
      <w:r>
        <w:rPr/>
        <w:t>(вслед)</w:t>
      </w:r>
    </w:p>
    <w:p>
      <w:pPr>
        <w:pStyle w:val="Style15"/>
        <w:rPr/>
      </w:pPr>
      <w:r>
        <w:rPr/>
        <w:t xml:space="preserve">И главное не хромай! Спину держ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МНОГОКВАРТИРНОГО ДОМА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Черный Джип стоит во дворе. Двое в шляпах продолжают наблюдение за подъез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доровенная странная тетка в исполнении Васи, прихрамывая, заходит в подъез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в шляпе из Джипа держит в руке сотов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 ШЛЯПЕ</w:t>
      </w:r>
    </w:p>
    <w:p>
      <w:pPr>
        <w:pStyle w:val="Style15"/>
        <w:rPr/>
      </w:pPr>
      <w:r>
        <w:rPr/>
        <w:t>ШЕФ, в подъезд зашла больная женщ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ШЕФ</w:t>
      </w:r>
    </w:p>
    <w:p>
      <w:pPr>
        <w:pStyle w:val="Style15"/>
        <w:rPr/>
      </w:pPr>
      <w:r>
        <w:rPr/>
        <w:t>Следите внимательно, никого не пропускайт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ПРИХОЖАЯ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здается звонок. Люба подходит и, посмотрев в глазок, открывает дверь. В ее руках полная миска еды для Лорда.</w:t>
      </w:r>
    </w:p>
    <w:p>
      <w:pPr>
        <w:pStyle w:val="Normal"/>
        <w:rPr/>
      </w:pPr>
      <w:r>
        <w:rPr>
          <w:rFonts w:cs="Courier New" w:ascii="Courier New" w:hAnsi="Courier New"/>
        </w:rPr>
        <w:t>Перед Любой стоит не кто иной, как Вася в образе тетк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некоторое время с удивлением рассматривает г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Женщина, Вы к кому?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вежливо басит)</w:t>
      </w:r>
    </w:p>
    <w:p>
      <w:pPr>
        <w:pStyle w:val="Style15"/>
        <w:rPr/>
      </w:pPr>
      <w:r>
        <w:rPr/>
        <w:t>Я - Ва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остолбен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еще более вежливо на одной ноте)</w:t>
      </w:r>
    </w:p>
    <w:p>
      <w:pPr>
        <w:pStyle w:val="Style15"/>
        <w:rPr/>
      </w:pPr>
      <w:r>
        <w:rPr/>
        <w:t>Я - Вася друг Жор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тоже внимательно рассматривает Лю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 стоит красивая женщина так близко, что Вася чувствует запах ее тела. На мгновение ему кажется, что он ее уже где-то вид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А! Вы друг Георги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т. Я друг Жор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ind w:left="3119" w:right="2552" w:hanging="0"/>
        <w:rPr/>
      </w:pPr>
      <w:r>
        <w:rPr/>
        <w:t>(удивленно)</w:t>
      </w:r>
    </w:p>
    <w:p>
      <w:pPr>
        <w:pStyle w:val="Style15"/>
        <w:rPr/>
      </w:pPr>
      <w:r>
        <w:rPr/>
        <w:t>Какого еще Жорж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Вашего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сначала недоуменно смотрит, встряхив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Понятно, Вы с ним на задании. Проходите, проходи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акого Вася не ожидает. Он думал, что ему дадут кулек и выпроводят восвояси. А тут приглашение зайти… Как можно отказаться. Он нерешительно переступает поро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прихожую вбегает Вадик и встает как вкопанный, увидев странного гост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Ва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еожиданно из другой комнаты с лаем выскакивает пес, но, узнав Васю, Лорд радостно садится рядом и лижет ему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ставит перед Лордом мис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А Вы оказывается знаком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орд в подтверждение ее слов радостно л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дик, быстро куша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и удаляется на кухню, оставив Васю с Лордом в прихож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принюхивается. Как ему хочется тоже человеческой еды! Смотрит с завистью на полную миску каши с просто огромными кусками мяса для Лорда. Посмотрев по сторонам и убедившись, что его никто не видит, Вася хватает один из кусков и начинает жадно же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орд от неожиданности даже не гавкает, а только растерянно и немного укоризненно смотрит на Васю, который с наслаждением облизывает себе паль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огда Люба выходит с полным кульком к Васе из кухни, тот прячет руки за спину, словно школьник, делая невинную улыб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обращаясь к Лорду)</w:t>
      </w:r>
    </w:p>
    <w:p>
      <w:pPr>
        <w:pStyle w:val="Style15"/>
        <w:rPr/>
      </w:pPr>
      <w:r>
        <w:rPr/>
        <w:t>Вот сейчас дадут кулек, и мне еще что-то перепад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 неожиданно, слышится вопрос, который Васю шокир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ы будете с нами завтрак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трясенный Вася только и смог кивнуть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Тогда проходите, вот ван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от волнения несколько раз дергает ручку двери, заходит в ванн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ВАННАЯ КОМНА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замер около двери, оглядываясь по сторо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еред ним «зеркальная палата» сверкает чистотой… Кругом стоят какие-то немыслимые баночки, пузырьки, шампуни. Висят красивые полотенца. На белоснежном кафеле лежат коврики. Смотрит на п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Как тут ходя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делает шаг и, поскользнувшись на гладком полу, повисает на ручке двери. Пытается найти, за что ухватится, и вырывает «с мясом» сушилку. Покрутив в руках «улику», пытается спрятать сушилку под шкафч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Если бы в ванной была камера слежения, то наблюдатель получил бы огромное удовольствие от мужского па-деде на кафельном полу - Вася встает на цыпочки и семенит к раковине, хватается за нее чтобы не упа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рянно осматривает кран. Пытается крутить ручку-рычаг во все стороны. Разозлившись, он ударяет по ручке сверху, снизу, и тут вода разбрызгивается под полным напором. Вася спешит закрыть кран, но поздно – намок по поя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смотрев на себя в зеркало, Вася морщится, так как его вид не сочетается со всем вокруг! Он снимает платок с лица. Трогает пальцами остатки боро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нимательно рассматривает предметы на полочке. Глаза Васи заблестели пониманием. Он осторожно достает одноразовую бритву из набора. Намыливает лицо, и, используя бритвенный прибор по назначению, прощается с остатками былой боро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жно берет полотенце расцветкой потемнее, вытирает руки и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тый водой из крана, стоя на мокром полу, оставив свои отпечатки стоп для будущего поколения на белоснежном кафеле пола, Вася начинает изучать содержимое полочек…</w:t>
      </w:r>
    </w:p>
    <w:p>
      <w:pPr>
        <w:pStyle w:val="Normal"/>
        <w:rPr/>
      </w:pPr>
      <w:r>
        <w:rPr>
          <w:rFonts w:cs="Courier New" w:ascii="Courier New" w:hAnsi="Courier New"/>
        </w:rPr>
        <w:t>Перенюхав все, что там стоит, Вася останавливает свой выбор на дорогом одеколо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овольный запахом, начинает рассматривать себя.</w:t>
      </w:r>
    </w:p>
    <w:p>
      <w:pPr>
        <w:pStyle w:val="Normal"/>
        <w:rPr/>
      </w:pPr>
      <w:r>
        <w:rPr>
          <w:rFonts w:cs="Courier New" w:ascii="Courier New" w:hAnsi="Courier New"/>
        </w:rPr>
        <w:t>Его взгляд останавливается на ногах, а вернее на носках в которых оба больших пальца точат снаружи. Вася быстро снимает носки, начинает оглядываться по сторонам, прикидывая, куда же можно это спрятать. Наконец взгляд фиксируется на окне. Придя в восторг от окна в ванной, Вася использует это чудо архитектуры по назнач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Вот это красота! До чего дошли – в туалете, что не надо – раз и выбросил в окно! Вот это - прогресс!</w:t>
      </w:r>
    </w:p>
    <w:p>
      <w:pPr>
        <w:sectPr>
          <w:headerReference w:type="default" r:id="rId38"/>
          <w:headerReference w:type="first" r:id="rId39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ОКНА КВАРТИРЫ ГЕОРГИЯ СО ДВ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ски плавно опускаются прямо на крышу Джи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в шляпах принюхиваются и начинают по очереди закрывать носы, подозревая один другого в неблаговидном поступ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ВАННАЯ КОМНА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усаживается по-турецки на коврик в ванной комнате и начинает брызгать на себя одеколо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здается стук 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ся, я Вам тут принесла мужскую одежду, думаю, Вам в ней будет удобнее. Не переживайте, это новая вещь и по размеру должна подо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приоткрыв дверь, протягивая только руку, берет кулек. Затем достает и рассматривает спортивный костюм и бель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няв свою маскарадную одежду, он заталкивает ее в кулек, а сам с трудом влезает в чистые вещ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ПРИХОЖА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ыйдя в прихожую и увидев себя во весь рост в большое зеркало, Вася чуть не плачет. На него смотрит совершенно другой человек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евольно Вася расправляет сутулые плечи, поправляет пятерней воло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выходит в прихожую, и смущается от перевоплощения гостя. Она рукой приглашает его на кух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КУХ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Заходите, не стесняйт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ухня оформлена по последним требованиям дизайна: встроенная техника, современная посуда. Стол накрыт красиво - колбаса, сыр, масло, тосты, печенье, фрук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, ухмыляясь, смотрит на реакцию Васи.</w:t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Извините, пожалуйста, но как Вас зв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2126" w:right="0" w:hanging="0"/>
        <w:rPr/>
      </w:pPr>
      <w:r>
        <w:rPr/>
        <w:t>Вася.</w:t>
      </w:r>
    </w:p>
    <w:p>
      <w:pPr>
        <w:pStyle w:val="Style15"/>
        <w:ind w:left="3119" w:right="2552" w:hanging="0"/>
        <w:rPr/>
      </w:pPr>
      <w:r>
        <w:rPr/>
        <w:t>(запнувшись)</w:t>
      </w:r>
    </w:p>
    <w:p>
      <w:pPr>
        <w:pStyle w:val="Style15"/>
        <w:rPr/>
      </w:pPr>
      <w:r>
        <w:rPr/>
        <w:t>Василий Иванович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наливает в чашечки коф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Давно Вы знакомы с Георги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С Жоржем? Да не … не совсем. Недав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осторожно, чтобы не сломать в этом доме еще что-то, присаж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, наблюдая за Васей, продолжает каверзн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дик! Перестань жевать свою жвачк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, пока мама отвернулась, вытащив изо рта большую жвачку, ловко стреляет с ложки. Жвачка так и прилипает к Васиному лбу. От удовольствия Вадик хлопает в ладош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, развернувшись, вскидывает испуганные глаза на гостя.</w:t>
      </w:r>
    </w:p>
    <w:p>
      <w:pPr>
        <w:pStyle w:val="Normal"/>
        <w:rPr/>
      </w:pPr>
      <w:r>
        <w:rPr>
          <w:rFonts w:cs="Courier New" w:ascii="Courier New" w:hAnsi="Courier New"/>
        </w:rPr>
        <w:t>Вася добродушно улыбается и поднимает две руки, словно - это заготовленный специально для всех цирковой ном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дает Вадику подзатыль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Простите, совсем распустился. Муж постоянно на работе, вот он и разболта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 ругайте его, он еще маленьк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смотрит на Вадика доброй улыбкой, обескураживающей маленького озорника. Мальчик притихает, опустив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Вася осмеливается приступить к завтраку.</w:t>
      </w:r>
    </w:p>
    <w:p>
      <w:pPr>
        <w:sectPr>
          <w:headerReference w:type="default" r:id="rId42"/>
          <w:headerReference w:type="first" r:id="rId43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Если первый кусочек он берет с осторожностью, то под конец, еда залетает к Васе в рот со скоростью звука, которая определяется стуком зубов. Все, что было на тарелках, моментально исчез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переведя дыхание и положив руки на колени, поднимает глаза и видит, как пара восхищенных глаз Вадика внимательно следит за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же, стараясь не выказать смущения, смотрит на пустую тарелку после дикого пирше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восхищенно восклиц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Ух, ты-ты! Вот это-то д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м еще положи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ind w:left="3119" w:right="2552" w:hanging="0"/>
        <w:rPr/>
      </w:pPr>
      <w:r>
        <w:rPr/>
        <w:t>(восхищенно)</w:t>
      </w:r>
    </w:p>
    <w:p>
      <w:pPr>
        <w:pStyle w:val="Style15"/>
        <w:rPr/>
      </w:pPr>
      <w:r>
        <w:rPr/>
        <w:t>Да Ва-вас в кни-книгу Гинесса можно в-в-внест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ут только Вася понимает, что сделал что-то не так!</w:t>
      </w:r>
    </w:p>
    <w:p>
      <w:pPr>
        <w:pStyle w:val="Normal"/>
        <w:rPr/>
      </w:pPr>
      <w:r>
        <w:rPr>
          <w:rFonts w:cs="Courier New" w:ascii="Courier New" w:hAnsi="Courier New"/>
        </w:rPr>
        <w:t>Он встает из-за стола, в дополнение ко всему, опрокинув ст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Куда же Вы? Уже уходи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ind w:left="3119" w:right="2552" w:hanging="0"/>
        <w:rPr/>
      </w:pPr>
      <w:r>
        <w:rPr/>
        <w:t>(ехидно)</w:t>
      </w:r>
    </w:p>
    <w:p>
      <w:pPr>
        <w:pStyle w:val="Style15"/>
        <w:rPr/>
      </w:pPr>
      <w:r>
        <w:rPr/>
        <w:t>А-г-га, даже чайку не по-попье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.</w:t>
      </w:r>
    </w:p>
    <w:p>
      <w:pPr>
        <w:pStyle w:val="Style15"/>
        <w:rPr/>
      </w:pPr>
      <w:r>
        <w:rPr/>
        <w:t>Спасибо, надо Жоржу еду отне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няв шутку, и вспомнив о голодном новом друге, Вася начинает осторожно пробираться в прихож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Конечно-конеч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хватилась Люба, за подобной сценой она даже о муже забыла. Быстро выходит из кухни и идет в одну из комн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 выходит в прихожую. Присаживается на корточки около велосипеда.</w:t>
      </w:r>
    </w:p>
    <w:p>
      <w:pPr>
        <w:sectPr>
          <w:headerReference w:type="default" r:id="rId44"/>
          <w:headerReference w:type="first" r:id="rId45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ind w:left="3119" w:right="2552" w:hanging="0"/>
        <w:rPr/>
      </w:pPr>
      <w:r>
        <w:rPr/>
        <w:t>(кричит расстроенный)</w:t>
      </w:r>
    </w:p>
    <w:p>
      <w:pPr>
        <w:pStyle w:val="Style15"/>
        <w:rPr/>
      </w:pPr>
      <w:r>
        <w:rPr/>
        <w:t>Мам, опять ч-что-то с ко-колесом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 (ЗКД)</w:t>
      </w:r>
    </w:p>
    <w:p>
      <w:pPr>
        <w:pStyle w:val="Style15"/>
        <w:rPr/>
      </w:pPr>
      <w:r>
        <w:rPr/>
        <w:t>Вадик, ты видишь, я занята. Подожди, пожалуйста, мину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У тебя есть отверт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присаживается на корточки рядом с велосип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вытаскивает ящик с инструментами. Покопавшись, Вася достает отвертку, что-то подкручивает и гордо возвращает инструмен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ind w:left="3119" w:right="2552" w:hanging="0"/>
        <w:rPr/>
      </w:pPr>
      <w:r>
        <w:rPr/>
        <w:t>(удивленно)</w:t>
      </w:r>
    </w:p>
    <w:p>
      <w:pPr>
        <w:pStyle w:val="Style15"/>
        <w:rPr/>
      </w:pPr>
      <w:r>
        <w:rPr/>
        <w:t>Спасибо.</w:t>
      </w:r>
    </w:p>
    <w:p>
      <w:pPr>
        <w:pStyle w:val="Style15"/>
        <w:rPr/>
      </w:pPr>
      <w:r>
        <w:rPr/>
        <w:t>Ма-мам, а Вася м-мне все ис-с-справи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входит в комнату, неся в руках ке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ЛЮБА </w:t>
      </w:r>
    </w:p>
    <w:p>
      <w:pPr>
        <w:pStyle w:val="Style15"/>
        <w:rPr/>
      </w:pPr>
      <w:r>
        <w:rPr/>
        <w:t>Ну и прекрасно.</w:t>
      </w:r>
    </w:p>
    <w:p>
      <w:pPr>
        <w:pStyle w:val="Style15"/>
        <w:ind w:left="3119" w:right="2552" w:hanging="0"/>
        <w:rPr/>
      </w:pPr>
      <w:r>
        <w:rPr/>
        <w:t>(обращается к Васе)</w:t>
      </w:r>
    </w:p>
    <w:p>
      <w:pPr>
        <w:pStyle w:val="Style15"/>
        <w:rPr/>
      </w:pPr>
      <w:r>
        <w:rPr/>
        <w:t>Вот держи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Вася обувается, Люба берет в руки кульки с едой и одеждой Вас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ВАДИК </w:t>
      </w:r>
    </w:p>
    <w:p>
      <w:pPr>
        <w:pStyle w:val="Style15"/>
        <w:rPr/>
      </w:pPr>
      <w:r>
        <w:rPr/>
        <w:t>М-мам, мож-жно по-по-погуля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Нет, пока гулять я тебя не пущу. Вот папа приедет, тогда, пожалуй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М-мамам, мож-жет, я, я  му-мусор вы-вы-выброш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пытается пробиться к двери. Люба передает Васе кульки, хватает Вадика за воротник и стойко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 давайте, я выброшу мусор? Мне не сложно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Что Вы, как-то не удоб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ичего, мне не тру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Ну, хорош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приносит еще и кулек с мусором, протягивает кулек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Георгию от нас передайте – «Поскорее выполнить задание, мы его очень ждем». Ах, еще, вот деньги.</w:t>
      </w:r>
    </w:p>
    <w:p>
      <w:pPr>
        <w:pStyle w:val="Style15"/>
        <w:ind w:left="3119" w:right="2552" w:hanging="0"/>
        <w:rPr/>
      </w:pPr>
      <w:r>
        <w:rPr/>
        <w:t>(протягивает деньги)</w:t>
      </w:r>
    </w:p>
    <w:p>
      <w:pPr>
        <w:pStyle w:val="Style15"/>
        <w:rPr/>
      </w:pPr>
      <w:r>
        <w:rPr/>
        <w:t>Купите ему, пожалуйста, сигареты, он любит «</w:t>
      </w:r>
      <w:r>
        <w:rPr>
          <w:lang w:val="en-US"/>
        </w:rPr>
        <w:t>Camel</w:t>
      </w:r>
      <w:r>
        <w:rPr/>
        <w:t>». Запомни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уверенно, со знанием дела подсказы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С-с-скажите п-п-просто – ве-ве-верблю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МНОГОКВАРТРНОГО ДОМ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Чистый, бритый, накормленный, одетый, весь благоухающий в праздничном настроении Василий гордой прихрамывающей походкой выходит во дв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в шляпах сидят в машине. Один берет сотов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 ШЛЯПЕ</w:t>
      </w:r>
    </w:p>
    <w:p>
      <w:pPr>
        <w:pStyle w:val="Style15"/>
        <w:rPr/>
      </w:pPr>
      <w:r>
        <w:rPr/>
        <w:t>Шеф, шеф, из подъезда вышел мужчина с кульками. И тоже хромой, похоже тут целый подъезд хромых. Направляется к мусорным ящикам.</w:t>
      </w:r>
    </w:p>
    <w:p>
      <w:pPr>
        <w:pStyle w:val="Style15"/>
        <w:ind w:left="3119" w:right="2552" w:hanging="0"/>
        <w:rPr/>
      </w:pPr>
      <w:r>
        <w:rPr/>
        <w:t>(слушает ответ)</w:t>
      </w:r>
    </w:p>
    <w:p>
      <w:pPr>
        <w:pStyle w:val="Style15"/>
        <w:rPr/>
      </w:pPr>
      <w:r>
        <w:rPr/>
        <w:t>Есть провери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дойдя к мусорным ящикам, Василий, с трудом поборов соблазн заглянуть в них, быстро выбрасывает кулек.</w:t>
      </w:r>
    </w:p>
    <w:p>
      <w:pPr>
        <w:pStyle w:val="Normal"/>
        <w:rPr/>
      </w:pPr>
      <w:r>
        <w:rPr>
          <w:rFonts w:cs="Courier New" w:ascii="Courier New" w:hAnsi="Courier New"/>
        </w:rPr>
        <w:t>Отойдя несколько шагов, он, услышав позади шаги,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в шляпе подбегает к мусорнику, закрывшись носовым платком, достает только что брошенный Василием кулек, палкой его вскрывает, копается весьма энерги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вшись, что содержимое – мусор, он по сотовому сообщ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 ШЛЯПЕ</w:t>
      </w:r>
    </w:p>
    <w:p>
      <w:pPr>
        <w:pStyle w:val="Style15"/>
        <w:rPr/>
      </w:pPr>
      <w:r>
        <w:rPr/>
        <w:t>Шеф, там мус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 Васи глаза становятся квадратными от уди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себе)</w:t>
      </w:r>
    </w:p>
    <w:p>
      <w:pPr>
        <w:pStyle w:val="Style15"/>
        <w:rPr/>
      </w:pPr>
      <w:r>
        <w:rPr/>
        <w:t>Вот это профессионализм!</w:t>
      </w:r>
    </w:p>
    <w:p>
      <w:pPr>
        <w:pStyle w:val="Style15"/>
        <w:rPr/>
      </w:pPr>
      <w:r>
        <w:rPr/>
        <w:t>Да-с! Мне еще далеко до такого уровн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Вася на задании, Георгий от скуки обследует Васино лого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еожиданно он наталкивается на деревянный ящик. Пытается его открыть всеми способ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А вдруг там драгоценности!? Вдруг этот чудик клад наше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омучившись, битый час, он достигает долгожданной цели – крышка с грохот откидывается.</w:t>
      </w:r>
    </w:p>
    <w:p>
      <w:pPr>
        <w:pStyle w:val="Normal"/>
        <w:rPr/>
      </w:pPr>
      <w:r>
        <w:rPr>
          <w:rFonts w:cs="Courier New" w:ascii="Courier New" w:hAnsi="Courier New"/>
        </w:rPr>
        <w:t>На лице Георгия отражается горькое разочарование. Сундук доверху забит книгами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 издевкой и досадой)</w:t>
      </w:r>
    </w:p>
    <w:p>
      <w:pPr>
        <w:pStyle w:val="Style15"/>
        <w:rPr/>
      </w:pPr>
      <w:r>
        <w:rPr/>
        <w:t>Вася у нас еще и книголюб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УЛИЦА ОКОЛО СУПЕРМАРКЕТ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о сегодняшнего дня у Васи улица делилась на «людей» и «отверженных», к коим он себя относил.</w:t>
      </w:r>
    </w:p>
    <w:p>
      <w:pPr>
        <w:pStyle w:val="Normal"/>
        <w:rPr/>
      </w:pPr>
      <w:r>
        <w:rPr>
          <w:rFonts w:cs="Courier New" w:ascii="Courier New" w:hAnsi="Courier New"/>
        </w:rPr>
        <w:t>Впервые за много лет Вася идет по улице среди людей, как «человек», ловя на себе пылкие взгляды молодых девушек. Ему хочется ущипнуть себя за руку – с ним ли это происходит? Возможно, он спит на своем чердаке и видит чудный со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маркет, который он раньше старался обходить как можно быстрее, предстает перед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соблазн – зайти манит, но страх останавливает, словно сейчас кто-то его разоблачит. Вспомнив, что надо купить сигарет, Вася, затаив дыхание, уже смелее спешит к двери.</w:t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Верблюд… верблюд… верблю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СУПЕРМАРКЕТ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ажмурив глаза, Вася входит в магаз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ыходящая ДЕВУШКА, увидев входящего человека с закрытыми глазами, воспринимает его за слепого. Она придерживает дверь, берет его за руку и помогает во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открывает глаза и удивленно начинает оглядываться по сторо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ушка, решая, что ее разыграли, отталкивает его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ВУШКА</w:t>
      </w:r>
    </w:p>
    <w:p>
      <w:pPr>
        <w:pStyle w:val="Style15"/>
        <w:rPr/>
      </w:pPr>
      <w:r>
        <w:rPr/>
        <w:t>Глуп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настолько удивлен увиденным, что только на мгновенье оглядывается на девушку. Магазин, прилавки, продукты его сразу отвлек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входе ему пытают посоветовать положить свои кульки в кабинки. Вася не понимает, и прижимает кульки к себе. Затем замечает, как другие поступают со своими вещами, закрывает кульки.</w:t>
      </w:r>
    </w:p>
    <w:p>
      <w:pPr>
        <w:pStyle w:val="Normal"/>
        <w:rPr/>
      </w:pPr>
      <w:r>
        <w:rPr>
          <w:rFonts w:cs="Courier New" w:ascii="Courier New" w:hAnsi="Courier New"/>
        </w:rPr>
        <w:t>ПАРЕНЬ в форменной одежде подкатывают к Васе коляску для продук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 надо, не надо, у меня нет реб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ПАРЕНЬ</w:t>
      </w:r>
    </w:p>
    <w:p>
      <w:pPr>
        <w:pStyle w:val="Style15"/>
        <w:rPr/>
      </w:pPr>
      <w:r>
        <w:rPr/>
        <w:t>При чем здесь ребено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При чем здесь коляс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оглядывается и видит, как другие катают эти коляски и кладут в них продук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х, да! Понял! Давайт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важно катит впереди себя коляску, крутит головой по сторонам, рассматривая все вокруг. Но катание коляски его увлекает бо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ОР обращает внимание на странное поведение покупателя в дорогом спортивном костюме и спешит к не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к раз в этот момент Вася вспоминает о сигаретах. Он останавливается. Начинает оглядываться – сигарет поблизости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дминистратор подходит к Васе и вопросительно смотр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Мне нужен верблюд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АДМИНИСТРАТОР</w:t>
      </w:r>
    </w:p>
    <w:p>
      <w:pPr>
        <w:pStyle w:val="Style15"/>
        <w:rPr/>
      </w:pPr>
      <w:r>
        <w:rPr/>
        <w:t>Вы это о чем? Какой верблюд? Вы по адресу? Вам наверно в зоопарк над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умоляюще)</w:t>
      </w:r>
    </w:p>
    <w:p>
      <w:pPr>
        <w:pStyle w:val="Style15"/>
        <w:rPr/>
      </w:pPr>
      <w:r>
        <w:rPr/>
        <w:t>Мне курящего верблюда над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АДМИНИСТРАТОР</w:t>
      </w:r>
    </w:p>
    <w:p>
      <w:pPr>
        <w:pStyle w:val="Style15"/>
        <w:rPr/>
      </w:pPr>
      <w:r>
        <w:rPr/>
        <w:t>Курящего? Это в цирк тогда! А у нас только плюющие верблюды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начинает руками объяснять - курить сигареты)</w:t>
      </w:r>
    </w:p>
    <w:p>
      <w:pPr>
        <w:pStyle w:val="Style15"/>
        <w:rPr/>
      </w:pPr>
      <w:r>
        <w:rPr/>
        <w:t>Другу моему близкому надо купить кур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АДМИНИСТРАТОР</w:t>
      </w:r>
    </w:p>
    <w:p>
      <w:pPr>
        <w:pStyle w:val="Style15"/>
        <w:rPr/>
      </w:pPr>
      <w:r>
        <w:rPr/>
        <w:t>Так бы и сказали! Сигареты вон та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указывает Васе пальцем. Вася спешит в указанном направл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зяв сигареты, Вася проходит кассу и идет к кабинке за своими куль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АССИРША</w:t>
      </w:r>
    </w:p>
    <w:p>
      <w:pPr>
        <w:pStyle w:val="Style15"/>
        <w:ind w:left="3119" w:right="2552" w:hanging="0"/>
        <w:rPr/>
      </w:pPr>
      <w:r>
        <w:rPr/>
        <w:t>(кричит ему в след)</w:t>
      </w:r>
    </w:p>
    <w:p>
      <w:pPr>
        <w:pStyle w:val="Style15"/>
        <w:rPr/>
      </w:pPr>
      <w:r>
        <w:rPr/>
        <w:t>Вы забыли сдач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не слыш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дминистратор берет сдачу у кассирши и спешит к Васе. Вася видя, как к нему спешит администратор, хватает кульки и начинает пробираться к выходу, расталкивая люд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АДМИНИСТРАТОР</w:t>
      </w:r>
    </w:p>
    <w:p>
      <w:pPr>
        <w:pStyle w:val="Style15"/>
        <w:ind w:left="3119" w:right="2552" w:hanging="0"/>
        <w:rPr/>
      </w:pPr>
      <w:r>
        <w:rPr/>
        <w:t>(кричит)</w:t>
      </w:r>
    </w:p>
    <w:p>
      <w:pPr>
        <w:pStyle w:val="Style15"/>
        <w:rPr/>
      </w:pPr>
      <w:r>
        <w:rPr/>
        <w:t>Остановите мужчину в спортивном костю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ребят, думая, что Вася что-то украл, делают ему подножку. Вася падает с кульками – кульки плюхаются на пол, но к счастью не раскрываются. Вася лежит и со страхом смотрит на торчащие из кулька волосы пар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дминистратор подбегает к лежащему, помогает встать, поднимает его кульки, не замечая пар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АДМИНИСТРАТОР</w:t>
      </w:r>
    </w:p>
    <w:p>
      <w:pPr>
        <w:pStyle w:val="Style15"/>
        <w:rPr/>
      </w:pPr>
      <w:r>
        <w:rPr/>
        <w:t>Извините, но Вы забыли забрать сда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дминистратор протягивает Васе день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недовольный берет деньги, бережно отряхивает костю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Мой костюм - совсем новый - чуть не порва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ыходя на улицу, облегченно вздыхает. Все позад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добирается до двери чердака, сту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открывает дверь и возмущенно кричит)</w:t>
      </w:r>
    </w:p>
    <w:p>
      <w:pPr>
        <w:pStyle w:val="Style15"/>
        <w:rPr/>
      </w:pPr>
      <w:r>
        <w:rPr/>
        <w:t>Какого черта ты так долго! Я тут чуть с голоду не помер! Быстро давай все сюд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жадно выхватывает и открывает кулек. В фольге еще теплая курица. Смачно разрывая ее руками, отломив Васе и протянув ему небольшое крылышко, принимается с наслаждением поглощать жирные ку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сидит и мечтательно думает. Неожиданно он говорит, произнося слова нарасп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Какая у тебя красивая жена.</w:t>
      </w:r>
    </w:p>
    <w:p>
      <w:pPr>
        <w:sectPr>
          <w:headerReference w:type="default" r:id="rId46"/>
          <w:headerReference w:type="first" r:id="rId47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только и урчит в ответ, наслаждаясь едой)</w:t>
      </w:r>
    </w:p>
    <w:p>
      <w:pPr>
        <w:pStyle w:val="Style15"/>
        <w:rPr/>
      </w:pPr>
      <w:r>
        <w:rPr/>
        <w:t>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Какой у тебя замечательный сы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продолжая уплетать курицу)</w:t>
      </w:r>
    </w:p>
    <w:p>
      <w:pPr>
        <w:pStyle w:val="Style15"/>
        <w:rPr/>
      </w:pPr>
      <w:r>
        <w:rPr/>
        <w:t>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Какая у тебя красивая ван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тельно продолжает Вася. Георгий прекращает е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Что? Какая ванна? Какого черта? Ты что был в квартир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откладывает пиршество и устремляется к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Я тебе что сказал? – «Позвонить, забрать еду и ко мне!». Ты еще мне скажешь: - «Какая у меня красивая кухня?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Да. Какая у тебя красивая кухня. Вся бел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се! Достаточно. Ты как оказался на кух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Меня твоя жена, Люба пригласила и даже накорми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хлопает себя по колен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>Я муж своей жены, я отец своего ребенка, сам впустил в свой дом бомжа!</w:t>
      </w:r>
    </w:p>
    <w:p>
      <w:pPr>
        <w:pStyle w:val="Normal"/>
        <w:rPr/>
      </w:pPr>
      <w:r>
        <w:rPr>
          <w:rFonts w:cs="Courier New" w:ascii="Courier New" w:hAnsi="Courier New"/>
        </w:rPr>
        <w:t>На лице Васи гримаса оби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о я же ничего не сделал плох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внимательно рассматривает сидящего Васю сверху вниз. Только сейчас он обращает внимание, что Вася принял приличный ви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ебе)</w:t>
      </w:r>
    </w:p>
    <w:p>
      <w:pPr>
        <w:pStyle w:val="Style15"/>
        <w:rPr/>
      </w:pPr>
      <w:r>
        <w:rPr/>
        <w:t>А он неплохо выглядит. По виду и не скажешь что он бомж.</w:t>
      </w:r>
    </w:p>
    <w:p>
      <w:pPr>
        <w:pStyle w:val="Style15"/>
        <w:ind w:left="3119" w:right="2552" w:hanging="0"/>
        <w:rPr/>
      </w:pPr>
      <w:r>
        <w:rPr/>
        <w:t>(Васе)</w:t>
      </w:r>
    </w:p>
    <w:p>
      <w:pPr>
        <w:pStyle w:val="Style15"/>
        <w:rPr/>
      </w:pPr>
      <w:r>
        <w:rPr/>
        <w:t>Попытался бы ты у меня только! Сразу милицию по телефону выз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осекся, понимая, что сказал глупость. Ну, как бы он позвонил, телефон давно уже разряди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взвизгивает)</w:t>
      </w:r>
    </w:p>
    <w:p>
      <w:pPr>
        <w:pStyle w:val="Style15"/>
        <w:rPr/>
      </w:pPr>
      <w:r>
        <w:rPr/>
        <w:t>Стой! А это что за маскарад! Это же новый спортивный костю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Мне его твоя жена д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до отвечает Вася, не думая расставаться с обнов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выходит из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от дура-то! А!</w:t>
      </w:r>
    </w:p>
    <w:p>
      <w:pPr>
        <w:pStyle w:val="Style15"/>
        <w:rPr/>
      </w:pPr>
      <w:r>
        <w:rPr/>
        <w:t>Ну, и что, что большой, так его продать можно было! Он же мне по дешевке достался, а теперь как продашь, а?!</w:t>
      </w:r>
    </w:p>
    <w:p>
      <w:pPr>
        <w:pStyle w:val="Style15"/>
        <w:rPr/>
      </w:pPr>
      <w:r>
        <w:rPr/>
        <w:t>Как продашь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останавливается перед Вас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ырядился тут! А ну? Скидывай костюм! Знаешь, сколько он мне вышел – 50$! Скидывай, я сказал!</w:t>
      </w:r>
    </w:p>
    <w:p>
      <w:pPr>
        <w:sectPr>
          <w:headerReference w:type="default" r:id="rId50"/>
          <w:headerReference w:type="first" r:id="rId51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 xml:space="preserve">Да, забери ты свои подштанники. Очень они мне нужны твои кальсоны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быстро снимает штаны, куртку, и резко бросает в сторону Георгия «дорогой костюм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рнувшись в свое родное «одеяние», Вася, покопавшись в лохмотьях, достает книгу и обиженный, отвернувшись к стене, углубляется в чт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ауза затянулась. К сытому Георгию возвращается хорошее настро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Эй, что это ты там читаешь, а? Ну, покаж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одходит к Васе, облизывая губы и неаккуратно вытирая жирные пальцы о свою одеж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у-ка? Ну-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наклоняется и читает название кни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удивленно и ехидно)</w:t>
      </w:r>
    </w:p>
    <w:p>
      <w:pPr>
        <w:pStyle w:val="Style15"/>
        <w:rPr/>
      </w:pPr>
      <w:r>
        <w:rPr/>
        <w:t>Ты посмотри, какие мы?</w:t>
      </w:r>
    </w:p>
    <w:p>
      <w:pPr>
        <w:pStyle w:val="Style15"/>
        <w:rPr/>
      </w:pPr>
      <w:r>
        <w:rPr/>
        <w:t>«Принц и нищий»! Ну, и кто у нас ПРЫНЦ? А кто нищи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огрызается обиженно и гордо)</w:t>
      </w:r>
    </w:p>
    <w:p>
      <w:pPr>
        <w:pStyle w:val="Style15"/>
        <w:rPr/>
      </w:pPr>
      <w:r>
        <w:rPr/>
        <w:t>Как в жизни.</w:t>
      </w:r>
    </w:p>
    <w:p>
      <w:pPr>
        <w:pStyle w:val="Style15"/>
        <w:rPr/>
      </w:pPr>
      <w:r>
        <w:rPr/>
        <w:t>Если по штанам смотреть – то «принц» - Ты! Если в душу заглянуть - то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пренебрежительно перебивает)</w:t>
      </w:r>
    </w:p>
    <w:p>
      <w:pPr>
        <w:pStyle w:val="Style15"/>
        <w:rPr/>
      </w:pPr>
      <w:r>
        <w:rPr/>
        <w:t>Бомж – философ!</w:t>
      </w:r>
    </w:p>
    <w:p>
      <w:pPr>
        <w:sectPr>
          <w:headerReference w:type="default" r:id="rId52"/>
          <w:headerReference w:type="first" r:id="rId53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 (ПРОД.)</w:t>
      </w:r>
    </w:p>
    <w:p>
      <w:pPr>
        <w:pStyle w:val="Style15"/>
        <w:rPr/>
      </w:pPr>
      <w:r>
        <w:rPr/>
        <w:t>Ладно, Вася, я вижу ты парень нормальный. Тебе я смотрю можно доверять. Слушай, там во дворе стояла черная большая машина. Она там еще сто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буркнул)</w:t>
      </w:r>
    </w:p>
    <w:p>
      <w:pPr>
        <w:pStyle w:val="Style15"/>
        <w:rPr/>
      </w:pPr>
      <w:r>
        <w:rPr/>
        <w:t>Кажется, сто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Значит, придется мне у тебя пожить еще денек. Утомил ты меня, пойду, отдох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, припрятав остатки еды в кулек, укладывается на лохмотьях. Закинув руки за голову, он в мечтах улетает в Монте-Карло. Богатые дома, шикарные женщины, супермашины, казино! Теперь это может воплотиться в реальнос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 (ЗКД)</w:t>
      </w:r>
    </w:p>
    <w:p>
      <w:pPr>
        <w:pStyle w:val="Style15"/>
        <w:ind w:left="3119" w:right="2552" w:hanging="0"/>
        <w:rPr/>
      </w:pPr>
      <w:r>
        <w:rPr/>
        <w:t>(мечтая)</w:t>
      </w:r>
    </w:p>
    <w:p>
      <w:pPr>
        <w:pStyle w:val="Style15"/>
        <w:rPr/>
      </w:pPr>
      <w:r>
        <w:rPr/>
        <w:t>До чего же мне надоела эта суета. Вечно спешить на работу, вечно переживать о деньгах. Скоро у меня будет много денег! Я стану богатый. Я смогу купить дом за границей. У меня будет прислуга. Вот тогда я их буду гонять за хлеб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голке видения появляются Люба с сы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едовольно морщится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А Люба? Она пусть пока поживет здесь. Да, точно!</w:t>
      </w:r>
    </w:p>
    <w:p>
      <w:pPr>
        <w:pStyle w:val="Style15"/>
        <w:rPr/>
      </w:pPr>
      <w:r>
        <w:rPr/>
        <w:t>Пусть сына воспитывает, он еще маленький, куда им уезж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частливо улыбнувшись, Георгий засып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своих лохмотьях лежит Вася. Он уже не читает книгу, а тоже путешествует в мечтах, но только своих.</w:t>
      </w:r>
    </w:p>
    <w:p>
      <w:pPr>
        <w:sectPr>
          <w:headerReference w:type="default" r:id="rId54"/>
          <w:headerReference w:type="first" r:id="rId55"/>
          <w:type w:val="nextPage"/>
          <w:pgSz w:w="11906" w:h="16838"/>
          <w:pgMar w:left="2126" w:right="1418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Какая красивая и добрая женщина! Какой умный мальчик! Какое счастье иметь такую семью, дом. Если бы я имел это, я бы был самый счастливый человек на све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своих мечтах Вася улетает на берег реки. У них с Любой уютный домик, во дворе красивый сад. Вася что-то мастерит. Люба занимается цветами. Вадик с Лордом весело игр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Вот это жизн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частливо улыбнувшись, Вася тоже засып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ась! Ты еще не спи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с трудом открывает глаза. Приподним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Что случило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ind w:left="3119" w:right="2552" w:hanging="0"/>
        <w:rPr/>
      </w:pPr>
      <w:r>
        <w:rPr/>
        <w:t>(повернувшись к Васе и подперев щеку рукой)</w:t>
      </w:r>
    </w:p>
    <w:p>
      <w:pPr>
        <w:pStyle w:val="Style15"/>
        <w:rPr/>
      </w:pPr>
      <w:r>
        <w:rPr/>
        <w:t>И все-таки поподробнее. Кто ты был в прошлой жизн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недовольно чешет затылок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 никто! Не пом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А ты напрягись! Пошевели мозгами, если они у тебя еще остались. Не совсем же ты стал Маугли. Ну, вспомина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поднимает глаза, пытаясь вспомн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у, детский сад пом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О! Уже теплее! Дальш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поднимает глаза, пытаясь вспомн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Первый класс помню. Мою первую учительницу Татьяну Петровну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ind w:left="3119" w:right="2552" w:hanging="0"/>
        <w:rPr/>
      </w:pPr>
      <w:r>
        <w:rPr/>
        <w:t>(ехидно)</w:t>
      </w:r>
    </w:p>
    <w:p>
      <w:pPr>
        <w:pStyle w:val="Style15"/>
        <w:rPr/>
      </w:pPr>
      <w:r>
        <w:rPr/>
        <w:t>А как на горшке сидел не помнишь? У тебя что склероз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Д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Ты мне голову не морочь! Ты что? Надо мной издеваешься? Значит, в школе ты учился. Это уже хорошо. А после школы ты куда пошел? Работать или дальше учит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Учиться, учиться и еще раз учиться!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Н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 помн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Ты не помнишь или не хочешь помнить?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 какая разниц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Больш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 хочу! Я ничего и никого не хочу вспоминать! Ну что ты пристаешь ко мне? Все выспрашиваешь? Душу выворачив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е присаживается, обхватив голову руками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Я давно вычеркнул все, что было там! В той жизни. Это было не со мной. Там где я сейчас ничего и никого нет. Я уже не тот и никогда не буду ни там, ни т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У меня было все - жена, дом, друг, интересная работа. Я работал геологом. Уходил в экспедиции на несколько месяцев. Сейчас я уже и не знаю - это был сон или это было на самом деле у меня.</w:t>
      </w:r>
    </w:p>
    <w:p>
      <w:pPr>
        <w:pStyle w:val="Style15"/>
        <w:rPr/>
      </w:pPr>
      <w:r>
        <w:rPr/>
        <w:t>У нас была поговорка: «найти свой клад». И я его иступлено искал. Ты только представь: Сибирь, широта, горная бурная река, вода прозрачная, прозрачная, как хрусталь, кедрачи высоченные, белки прыгают с ветки на ветку, костер, палатка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встает на цыпочки и рычит)</w:t>
      </w:r>
    </w:p>
    <w:p>
      <w:pPr>
        <w:pStyle w:val="Style15"/>
        <w:rPr/>
      </w:pPr>
      <w:r>
        <w:rPr/>
        <w:t>Голодные медведи, и волки вокруг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не замечает шутки, он увлечен воспоминанием)</w:t>
      </w:r>
    </w:p>
    <w:p>
      <w:pPr>
        <w:pStyle w:val="Style15"/>
        <w:rPr/>
      </w:pPr>
      <w:r>
        <w:rPr/>
        <w:t xml:space="preserve">Обрывистые скалы полные кладов. </w:t>
      </w:r>
    </w:p>
    <w:p>
      <w:pPr>
        <w:pStyle w:val="Style15"/>
        <w:ind w:left="3119" w:right="2552" w:hanging="0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ind w:left="3119" w:right="2552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 (ПРОД.)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запел грустно)</w:t>
      </w:r>
    </w:p>
    <w:p>
      <w:pPr>
        <w:pStyle w:val="Style15"/>
        <w:rPr/>
      </w:pPr>
      <w:r>
        <w:rPr/>
        <w:t>«А я ехал за мечтами  за мечтами. за мечтами и за запахом тайги». Ты знаешь</w:t>
      </w:r>
    </w:p>
    <w:p>
      <w:pPr>
        <w:pStyle w:val="Style15"/>
        <w:rPr/>
      </w:pPr>
      <w:r>
        <w:rPr/>
        <w:t>запах тайги, запах багульника!</w:t>
      </w:r>
    </w:p>
    <w:p>
      <w:pPr>
        <w:pStyle w:val="Style15"/>
        <w:rPr/>
      </w:pPr>
      <w:r>
        <w:rPr/>
        <w:t>Удар молотком и в твоих руках долгожданный камень!  Это настоящее чудо! Это не передать. А после экспедиции я спешил, летел домой, я думал, что меня ждут, что я кому-то нужен. Искатель.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произносит с иронией)</w:t>
      </w:r>
    </w:p>
    <w:p>
      <w:pPr>
        <w:pStyle w:val="Style15"/>
        <w:rPr/>
      </w:pPr>
      <w:r>
        <w:rPr/>
        <w:t xml:space="preserve">Искал каменный клад, потерял свой. Все оборвалось в один раз. Однажды,  вернувшись домой, я увидел ее и его вмест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Ты что? Их убил?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 xml:space="preserve">Почти. 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Я бы убил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Это они меня убили. Они лишили меня и дома, и работы, и свободы, всего, а главное желания жить. Чудом избежал психушки. Теперь у меня дом здесь. Здесь мои книги, мой мир. Я это ни на что не променяю. Здесь я  свобод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А золото ты наход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ВАСЯ </w:t>
      </w:r>
    </w:p>
    <w:p>
      <w:pPr>
        <w:pStyle w:val="Style15"/>
        <w:ind w:left="3119" w:right="2552" w:hanging="0"/>
        <w:rPr/>
      </w:pPr>
      <w:r>
        <w:rPr/>
        <w:t>(с ухмылкой)</w:t>
      </w:r>
    </w:p>
    <w:p>
      <w:pPr>
        <w:pStyle w:val="Style15"/>
        <w:rPr/>
      </w:pPr>
      <w:r>
        <w:rPr/>
        <w:t>Только алмазы… на небе. Хотя однажды нашел один самород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Да ну? И где о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ВАСЯ </w:t>
      </w:r>
    </w:p>
    <w:p>
      <w:pPr>
        <w:pStyle w:val="Style15"/>
        <w:rPr/>
      </w:pPr>
      <w:r>
        <w:rPr/>
        <w:t>Как где? Государству отд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ГЕОРГИЙ </w:t>
      </w:r>
    </w:p>
    <w:p>
      <w:pPr>
        <w:pStyle w:val="Style15"/>
        <w:rPr/>
      </w:pPr>
      <w:r>
        <w:rPr/>
        <w:t>Ну и дурак! Кто же такие вещи отдает? Если бы я нашел - то уж поверь, с умом распоряди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ВАСЯ </w:t>
      </w:r>
    </w:p>
    <w:p>
      <w:pPr>
        <w:pStyle w:val="Style15"/>
        <w:rPr/>
      </w:pPr>
      <w:r>
        <w:rPr/>
        <w:t>Давай сп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евоженный воспоминаниями Василий поворачивается на бок, на щеке от лунного света сверкает слезинка. Василий накрывается с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Я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е снится Люба. Она идет к нему на встречу. В ее руках сверкающие драгоценные камни. Она протягивает их Васе, наклоняется над ним и хочет его поцеловать. Неожиданно он просыпается от толчка в бок. Над ним стоит Георг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ася, я не могу здесь долго находиться. Сбегай еще раз к нам. Принеси еду и посмотри, стоит ли та ма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ю не надо долго уговаривать, он моментально спрыгивает, прихрамывая, как есть спешит к вых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Стой! Стой! В чем это ты собираешься идти, уж ни в этих лохмотьях?! Костюм я тебе не дам, но и так идти – не подходит. А давай, ты оденешь опять это? Кстати, чего это ты расхромал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Забыл? Меня же чуть не угробил в прошлую ночь, а теперь спрашивае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 xml:space="preserve">До свадьбы заживет! </w:t>
      </w:r>
    </w:p>
    <w:p>
      <w:pPr>
        <w:pStyle w:val="Style15"/>
        <w:rPr/>
      </w:pPr>
      <w:r>
        <w:rPr/>
        <w:t>Давай-давай, сбегай к нам. И, главное, посмотри, стоит ли ТА машин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тычет Васе прежний «женский» костю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поза Васи выражает угрюмый проте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 ехидной улыбочкой)</w:t>
      </w:r>
    </w:p>
    <w:p>
      <w:pPr>
        <w:pStyle w:val="Style15"/>
        <w:rPr/>
      </w:pPr>
      <w:r>
        <w:rPr/>
        <w:t>Он тебе так идет. Я когда его на тебя одеваю - кутюрье себя чувству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я, недовольно морщась, медленно натягивает наря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МНОГОКВАРТИРНОГО ДОМА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получная машина стоит еще во дво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 ШЛЯПЕ</w:t>
      </w:r>
    </w:p>
    <w:p>
      <w:pPr>
        <w:pStyle w:val="Style15"/>
        <w:rPr/>
      </w:pPr>
      <w:r>
        <w:rPr/>
        <w:t>Шеф, он так и не вышел. Может, его уже нет в доме? Что? Пробраться в квартиру? Шеф, но там не открывают.</w:t>
      </w:r>
    </w:p>
    <w:p>
      <w:pPr>
        <w:pStyle w:val="Style15"/>
        <w:rPr/>
      </w:pPr>
      <w:r>
        <w:rPr/>
        <w:t>Есть, Шеф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в шляпах выходят из машины и направляются в подъез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ОКОЛО КВАРТИРЫ ГЕОРГИ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и Вадик дома. После угроз, звонков мужа, она не решается выходить на улицу. К ним в дверь звон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осторожно подходит к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в шляпе заглядывает в глаз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 ШЛЯПЕ</w:t>
      </w:r>
    </w:p>
    <w:p>
      <w:pPr>
        <w:pStyle w:val="Style15"/>
        <w:rPr/>
      </w:pPr>
      <w:r>
        <w:rPr/>
        <w:t>Немедленно открывай! Слышишь! Иначе дверь выбье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и Вадик прижимаются друг к другу, замирают за дверью, Лорд лает. Стуки и звонки продолжаются с настойчивостью. Двое в шляпах ломают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этот момент «мадам» Вася входит в подъезд и, услышав стуки и крики, начинает быстро поднимается по ступенькам, приподняв юбку и прыгая через две ступеньки сразу, не обращая внимания на больную но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в шляпах практически выбили дверь, слышится испуганный плач Вадика и лай Лор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в шляпах так увлечены, что не обращают внимание на резво поднимавшуюся по ступенькам «женщину». И только, когда «она» поравнялась с ними, оба оглядываются и приходят в ужас только от одного взгляда «мадам». Шляпы у обоих поднимаются одновремен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хватает мужиков, не способных даже выговорить слово от страха, за воротники, приподнимает, и ударяет друг друга лоб в лоб. Ребята тихо безвольно повисают в могучих руках, шляпы катятся по п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ложив парней на пол, Вася звонит 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 бойтесь, это я Василий. Откройте, пожалуй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открывает дверь, вся дрожа. Она и Вадик в слезах кидаются к Василию.</w:t>
      </w:r>
    </w:p>
    <w:p>
      <w:pPr>
        <w:pStyle w:val="Normal"/>
        <w:rPr/>
      </w:pPr>
      <w:r>
        <w:rPr>
          <w:rFonts w:cs="Courier New" w:ascii="Courier New" w:hAnsi="Courier New"/>
        </w:rPr>
        <w:t>Вася так и замирает. К нему давно не прикасалась женщина. Да еще какая!</w:t>
      </w:r>
    </w:p>
    <w:p>
      <w:pPr>
        <w:pStyle w:val="Style15"/>
        <w:ind w:left="0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Торопитесь. Берите что-нибудь нужное с собой. И беж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ind w:left="3119" w:right="2552" w:hanging="0"/>
        <w:rPr/>
      </w:pPr>
      <w:r>
        <w:rPr/>
        <w:t>(вытирая слезы)</w:t>
      </w:r>
    </w:p>
    <w:p>
      <w:pPr>
        <w:pStyle w:val="Style15"/>
        <w:rPr/>
      </w:pPr>
      <w:r>
        <w:rPr/>
        <w:t>К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Здесь Вам нельзя. Надо уход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Постойте, Василий, они же опомнятся и быстро нас догонят. У мужа в гараже стоит машина. Может, попытаемся уех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Давайте. Только, быстр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выставляет Вадика на лестницу, подальше от лежащих тел, а сам подходит к Лорду сторожить налетч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бегает по квартире - собирает документы, вещи. С сумками выскакивает в корид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Деньг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бросает сумки и бежит в кабинет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КАБИНЕТ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жав в кабинет к мужу, она бросается к шкафчику с альбомами. Один за другим снимает альбомы, пока не доходит до альбома, под которым лежит пистолет. Хватает альбом, перелистывает, из-за одной из фотографий достает несколько купюр по 1000 руб. Закрывает альб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ивычке собирается убрать альбомы в шкаф. Ее взгляд наталкивается, наконец, на пистолет. Люба замирает. Затем разом бросает пачку альбомов на пистолет, не выпуская альбомы из рук, как бы пряча от себя пистолет. Через пару секунд выхватывает альбомы – пистолет все еще в шкафу. Растерянно опускает пачку альбомов на пол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МНОГОКВАРТИРНОГО ДОМА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, Вася, держа Вадика на руках и Лорд, выскочив из подъезда с сумками, спешат к гараж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крывают гараж. Люба спешит сесть за руль. Пытается завести машину. Но машина как назло никак не хочет завод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бросает сумки на заднее сиденье, затем сам выталкивает машину из гаража.</w:t>
      </w:r>
    </w:p>
    <w:p>
      <w:pPr>
        <w:pStyle w:val="Normal"/>
        <w:rPr/>
      </w:pPr>
      <w:r>
        <w:rPr>
          <w:rFonts w:cs="Courier New" w:ascii="Courier New" w:hAnsi="Courier New"/>
        </w:rPr>
        <w:t>Открывает капот, что-то подправляет, двигатель заработал.</w:t>
      </w:r>
    </w:p>
    <w:p>
      <w:pPr>
        <w:pStyle w:val="Normal"/>
        <w:rPr/>
      </w:pPr>
      <w:r>
        <w:rPr>
          <w:rFonts w:cs="Courier New" w:ascii="Courier New" w:hAnsi="Courier New"/>
        </w:rPr>
        <w:t>Люба и Вадик благодарно на него смотрят. Заметив их взгляд, Вася скромно уточня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У меня была ма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се усаживаются – Вася с Вадиком и Лордом сзади. Машина выезжает на у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Вам надо куда-то надежно спрят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У меня мама живет в деревне, туда я и поеду. Но сначала надо предупредить Георгия. Он где? Вы знае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н взгляд становится тоскливым, помедлив, Вася кивает головой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Я покажу доро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похрапывая, лежит в лохмотьях, когда жена и сын склоняются над ним. Зрелище не из приятных. Кругом валяются косточки от курицы, Серый на правах хозяина нахально сидит и что-то грызет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Люба смотрит на Георг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Георгий – бомж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крыв глаза и от удивления сев, Георгий кричит на всех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Какого черта? Вы как здесь оказали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Георгий, нам домой нельзя возвращаться. Там эти двое чуть не выломали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у и 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Как что? Мы решили, что нам надо пока где-то переждать, вот я решила взять машину и уехать к маме в деревню.</w:t>
      </w:r>
    </w:p>
    <w:p>
      <w:pPr>
        <w:pStyle w:val="Style15"/>
        <w:rPr/>
      </w:pPr>
      <w:r>
        <w:rPr/>
        <w:t>Георгий, что им от тебя надо? О какой браслете идет реч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ицо Георгия выражает деланное недоум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Я и сам не понимаю, что они от меня хот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ачинает заметно волнов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к себе)</w:t>
      </w:r>
    </w:p>
    <w:p>
      <w:pPr>
        <w:pStyle w:val="Style15"/>
        <w:rPr/>
      </w:pPr>
      <w:r>
        <w:rPr/>
        <w:t>Эти двое могут теперь спокойно проникнуть в квартиру. Этого нельзя допустить. Значит, надо вернуться, найти браслет и тогда… «</w:t>
      </w:r>
      <w:r>
        <w:rPr>
          <w:lang w:val="en-US"/>
        </w:rPr>
        <w:t>Hello</w:t>
      </w:r>
      <w:r>
        <w:rPr/>
        <w:t>» новая жизнь!</w:t>
      </w:r>
    </w:p>
    <w:p>
      <w:pPr>
        <w:pStyle w:val="Style15"/>
        <w:rPr/>
      </w:pPr>
      <w:r>
        <w:rPr/>
        <w:t>А Люба?… Вот она пусть и едет с сыном в деревню, мне они только будут здесь меш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ласково Любе)</w:t>
      </w:r>
    </w:p>
    <w:p>
      <w:pPr>
        <w:pStyle w:val="Style15"/>
        <w:rPr/>
      </w:pPr>
      <w:r>
        <w:rPr/>
        <w:t>Хорошо, дорогая, ты оставляй мне ключи от квартиры и поезжай к ма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Георгий, я одна не поеду, я боюсь!</w:t>
      </w:r>
    </w:p>
    <w:p>
      <w:pPr>
        <w:pStyle w:val="Style15"/>
        <w:rPr/>
      </w:pPr>
      <w:r>
        <w:rPr/>
      </w:r>
    </w:p>
    <w:p>
      <w:pPr>
        <w:pStyle w:val="Style15"/>
        <w:ind w:left="0" w:right="2126" w:hanging="0"/>
        <w:rPr/>
      </w:pPr>
      <w:r>
        <w:rPr/>
        <w:t xml:space="preserve">На чердаке возникает неловкая пауза. 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Мне не справиться.</w:t>
      </w:r>
    </w:p>
    <w:p>
      <w:pPr>
        <w:pStyle w:val="Style15"/>
        <w:rPr/>
      </w:pPr>
      <w:r>
        <w:rPr/>
        <w:t>Может с нами поедет Васили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се повернулись к Васе, ожидая его реакции. Вася довольный, послушно кив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Георгий, но в таком виде мы с ним далеко не уеде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указывает на одеяние Васи, Георгий с сожалением смотрит на спортивный костюм, кидает костюм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Ладно, держи. Дарю! И быстро назад, ты мне здесь еще понадобишься. Люба, дашь ему денег на обратную доро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без особых эмоций целует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Георгий, береги себ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прячется, быстро переодевается и выходит к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смотрит на мужа, потом на Васю, сравнение явно не в пользу перв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, удивленно смотрит на отца, в таком виде он его еще не видел, прижимается к ма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, Вася, Вадик ухо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Жаль костюм, ну ничего, «там» куплю себе луч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располагается на своем ложе, закинув руки за голову, и предается фантастическим мечт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ШОССЕ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ашина выезжает за город. Перед глазами раскрывается великолепная картина живой природы. Голубое небо, птицы, парящие высоко, зеленное поле, вдалеке за лесочком сверкает излучина ре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не может оторвать восторженного взгляда от ок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ОРОГА В ДЕРЕВНЮ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останавливает машину, когда начинается дорога, ведущая в дерев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 с Лордом выскакивают на траву, начинают со смехом бегать и игр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выйдя, расправляет плечи, широко вздыхает полной грудью. Люба смотрит на него с улы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гляд Васи встречается с взглядом Любы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Люба в смущении опускает глаз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Ну, все передохнули, поехали да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ашина снова никак не хочет заводиться, Люба выходит из машины, раздраженно хлопает двер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 может у меня получится? ГАИ здесь нет, может рискну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соглашается. На удивление, машина послушно заводится и начинает двигаться по доро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КРЫША САРАЯ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черном фоне сквозь два круглых отверстия просматривается деревня, как на ладони, ее дома, дворы, поля в округе. Изображение плавно перемещается. За деревней видна дорога, по которой едет легковая машина, позади нее поднимается столб пы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мужики работают около комбайна, затем изображение перемещается, двоится, настраивается четко. Полная женщина – вид сзади, пропалывающая огород, круглые отверстия перемещаются – вид сзади стройной девушки. Изображение отдаляется – и просматривается уже все поле, на котором работают девчата в купальниках с тяпками, пропалывающие сорня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ДЕД ПАНТЕЛЕЙ (ЗКД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это да! Вот это ки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ДЕД ПРОХОР (ЗКД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, ну! Дай поглядеть! Да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ДЕД ПАНТЕЛЕЙ (ЗКД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Сейчас, сейчас, зажди! Сам не наглядел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рыша сарая. Два тощих деда одетые только в казачьи штаны с красными лампасами, на босу ногу, наблюдают за деревней. У одного в руках большой военный бинокль, у другого бутыль самогона.</w:t>
      </w:r>
    </w:p>
    <w:p>
      <w:pPr>
        <w:pStyle w:val="Normal"/>
        <w:rPr/>
      </w:pPr>
      <w:r>
        <w:rPr>
          <w:rFonts w:cs="Courier New" w:ascii="Courier New" w:hAnsi="Courier New"/>
        </w:rPr>
        <w:t>Дед Пантелей протягивает бинокль деду Прохо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у, на! На! Полюбуй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берет бутыль и отпивает из горлыш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х! Хороши девк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пытается найти в бинокль девок, но вместо девок видит, как старушка поливает свой огород во дворе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это ты называешь –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хороши девки»?!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ебе вже пить вредно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ты лучче исшш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охор перемещает бинокль – другой двор – женщина чистит рыбу на скамейке, ее муж сматывает се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Хороша, будет уха! Что-то рыбки захотелось. Может, сходим в гости к Кузьмич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атривается другой двор. К дому подъезжает машина, останавливается, из нее выходит Люба с Вадькой и Ва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Слышь, Пантюха, к твоей зазнобе Верке дочка приехала! Может, к ней сходим? У нее славные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ог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у дай глян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вырвать из рук Прохора бинок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остой! Я еще девок не наше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становиться мутным. Дед Прохор регулирует его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! Кажись ес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него крупным планом снизу смотрит его баба Пелаге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! Так тож моя Пелагея! Ты ж только посмотри, как стерва смотрит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, Прохор! Ты еще долго будешь отлеживаться в своем дзоте?! А ну, быстро, партизан хренов, слазь и беги к реке, присмотри за гусям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наклоняется и, первым что попадается под руку (картошка), начинает закидывать мужиков в открытую дверь чердака. Те пытаются найти на чердаке укрытие – сталкиваются и метушатся. Одна картошка попадает деду Прохору в ло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3119" w:right="2552" w:hanging="0"/>
        <w:rPr/>
      </w:pPr>
      <w:r>
        <w:rPr>
          <w:rFonts w:cs="Courier New" w:ascii="Courier New" w:hAnsi="Courier New"/>
        </w:rPr>
        <w:t>(пытается и дальше рассматривать ее в бинокль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точно боевая стерва! Не дает мужикам отдохнуть. Уже обстрел прицельный ведет. Эх, маху мы дали! Там где бинокль – вточь и пулемет должон был бы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ошка под ногами заканчивается.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акопавшись в солому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И как только ты можешь с ней жит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какая там жизнь! Туда пойди, туда беги, то неси! Нормы ГТО и только! Думал вот намедни все! Ей конец! Ан нет, стерва выжила! А другим жить не дает!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у тебя шашка далеко лежить? Ты ее только попугай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Сщас! Она ж меня ентой шашкой и порубает!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ыхватывает бинокль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ну дай, я свою Верку рассмотрю получч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лучше посмотри на мое ки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ды устремляют взгляд в сторону двора соседки ГЛАШ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агея разворачивается узнать, куда это деды смотрят. Через легкий забор видна соседка - почти обнаженная пышнотелая красотка в мини юбке и топике. Она направляется к общему деревянному туалету, который стоит на участке Пелаге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ОМ И ДВОР ВЕРЫ ИВАНОВНЫ Д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ама Любы, ВЕРА ИВАНОВНА, выскочив навстречу гостям, радостно всех цел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приглашает Васю подойти к мат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Мамочка, это Василий Иванович – друг Георгия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 (ПРОД.)</w:t>
      </w:r>
    </w:p>
    <w:p>
      <w:pPr>
        <w:pStyle w:val="Style15"/>
        <w:rPr/>
      </w:pPr>
      <w:r>
        <w:rPr/>
        <w:t>Он очень нам сейчас помог.</w:t>
      </w:r>
    </w:p>
    <w:p>
      <w:pPr>
        <w:pStyle w:val="Style15"/>
        <w:rPr/>
      </w:pPr>
      <w:r>
        <w:rPr/>
        <w:t xml:space="preserve">А это моя мама - Вера Ивановна. </w:t>
      </w:r>
    </w:p>
    <w:p>
      <w:pPr>
        <w:pStyle w:val="Style15"/>
        <w:rPr/>
      </w:pPr>
      <w:r>
        <w:rPr/>
        <w:t>Мамочка, мы можем побыть у тебя?</w:t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Ой, милые мои дети, да я же сейчас все для Вас сделаю. Как я рада, что Вы приехали! Столько времени Вас не видела! Ой, как внучек подрос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хлопочет, стараясь всем угод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рассматривает дом и двор - покосившийся забор, сломанную крышу, почти оторванную дверь. Но больше всего его заинтересовал какой-то агрегат, стоящий под наве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ind w:left="3119" w:right="2552" w:hanging="0"/>
        <w:rPr/>
      </w:pPr>
      <w:r>
        <w:rPr/>
        <w:t>(заметила взгляд Васи)</w:t>
      </w:r>
    </w:p>
    <w:p>
      <w:pPr>
        <w:pStyle w:val="Style15"/>
        <w:rPr/>
      </w:pPr>
      <w:r>
        <w:rPr/>
        <w:t>Это Георгий подарил маме, «мини-плуг» наз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Ой, да не работает он совсем. Лежит без дела. Все сама копаю. А огород у меня большой. Это зятек сделал мне подарок, чтобы я его часто не просила приезжать в деревню коп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 давайте я его почин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А почему бы и нет. </w:t>
      </w:r>
    </w:p>
    <w:p>
      <w:pPr>
        <w:pStyle w:val="Style15"/>
        <w:rPr/>
      </w:pPr>
      <w:r>
        <w:rPr/>
        <w:t xml:space="preserve">Чини, сынок, инструменты в сарае. </w:t>
      </w:r>
    </w:p>
    <w:p>
      <w:pPr>
        <w:pStyle w:val="Style15"/>
        <w:rPr/>
      </w:pPr>
      <w:r>
        <w:rPr/>
        <w:t>Только дай я тебе дам что-нибудь по проще, а то испачкаешь свой красивый костю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ОМНАТА ВЕРЫ ИВАНОВ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достает из комода старые вещи мужа. Выходит с ними на дв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ВЕРЫ ИВАНОВ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Как раз должны быть!</w:t>
      </w:r>
    </w:p>
    <w:p>
      <w:pPr>
        <w:pStyle w:val="Style15"/>
        <w:rPr/>
      </w:pPr>
      <w:r>
        <w:rPr/>
        <w:t>Не переживай, вещи чистые. Заходи в дом, не стесняйся. Переодевай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заходит в дом, оглядывается. В доме уютно и чисто. По середине стол застланный белой скатертью. На стене как принято свадебное фото Веры Ивановны с мужем. Фото Любы - красивая, еще девушка. Василий снимает костюм, укладывая его на скамейку. Размеренно и с видимым удовольствием одевает рубашку, широкие брюки, закатывает брюки по колено. Босиком выходит из дома, и направляется к инструментам, принимается за рабо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идно как в летней кухне Люба помогает матери готовить. Подходит тесто для пирожков, общипанная курица, обмазанная чесноком, уже запекается в печи. Мытые овощи и фрукты красуются в больших блюдах. Масса всевозможных баночек с соленьями и вареньями, выставлены в ря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окуляра уже настроены на двор Веры Ивановны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достает молоток и гвозди из ящика с инструментами, направляется с ними прямо в сторону забора у соседского дома. Наблюдатели на крыше, поочередно наблюдают за новым «объектом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выравнивает доски забора, прибивает несколько гвозд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Дядя Ва-вася, по-по-пойдемте на на речку. Ку-купаться хоч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трогает поправленный забор. Довольный от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йда! Только подожди! Я тебе такое покаж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ратно кладет молоток и неиспользованные гвозди в ящ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заметив у Веры Ивановны сито на столе, берет 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БЕРЕГ РЕК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и Вадик спускаются с косог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расотища! Вода прозрачная и тихо плещется у берега, шуршат камыши, в траве берега, стрекочут кузнечики. Где-то вдалеке мычат кор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 бежит к воде. Вася закатывает брю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Смотри! Вот это волшебное сито. Сейчас мы с тобой будем клад иск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кладет сито на песчаный берег. Зачерпывает горсть песка со дна реки, бросает в сито и начинает промывать добычу. Вадька, затаив дыхание, наблюдает за всем. Наконец в сите остаются мелкие камешки, ракушки. Он их выкладывает на бере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Смотри! Какие они красивые. Красивые?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ЬКА</w:t>
      </w:r>
    </w:p>
    <w:p>
      <w:pPr>
        <w:pStyle w:val="Style15"/>
        <w:rPr/>
      </w:pPr>
      <w:r>
        <w:rPr/>
        <w:t>К-красивые. Дя-дядя В-Вася, а м-можно я с-с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а держи. Ищи свой клад!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На берегу загорают трое девчат(среди них и Глаша), они с интересом рассматривают Васили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Он смущенно  раздевается, заходит по пояс, и красиво плывет, посматривая в сторону Вадьки. Наконец выходит на берег. Вадька увлеченно моет песок. </w:t>
      </w:r>
    </w:p>
    <w:p>
      <w:pPr>
        <w:pStyle w:val="Normal"/>
        <w:rPr/>
      </w:pPr>
      <w:r>
        <w:rPr>
          <w:rFonts w:cs="Courier New" w:ascii="Courier New" w:hAnsi="Courier New"/>
        </w:rPr>
        <w:t>Вася ложится на траву, раскинув руки, подставляет тело ласковым лучам солнца, жмурится от удовольств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се что он вычеркнул из своей памяти, теперь кадрами-вспышками всплывает: он с рюкзаком за плечами, открывается дверь, в коридоре мужские ботинки и женские туфли, испуганное лицо женщины, рядом с ней на разостланной кровати незнакомый мужчина (зритель в мужчине узнает Эксперта), скандал, в руках топор, порубленная мебель, люди в халатах, палата… Затем всплывают картинки чердака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я вздрагивает, просыпается, садится и оглядывается вокруг, возвращается в настоящую жизн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блеск солнца в воде заставляет Васю прикрыть глаз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тблеске видится лицо Любы, Вася замирает, боясь упустить вид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кая она необыкновенная! Пробуждается желание жить и любить! Сейчас он знает ради кого это стоит. В нем зарождается любовь! Любовь к прекрасной женщине, ради которой он готов пожертвовать собой. Зарождается самое сильное и прекрасное чувство, которое сотворило мир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в мечтах)</w:t>
      </w:r>
    </w:p>
    <w:p>
      <w:pPr>
        <w:pStyle w:val="Style15"/>
        <w:rPr/>
      </w:pPr>
      <w:r>
        <w:rPr/>
        <w:t xml:space="preserve">Как бы мне хотелось покорить ее, доказать, что я способен на многое! </w:t>
      </w:r>
    </w:p>
    <w:p>
      <w:pPr>
        <w:pStyle w:val="Style15"/>
        <w:rPr/>
      </w:pPr>
      <w:r>
        <w:rPr/>
        <w:t>Да, я ради нее надо - сдвину горы, надо - достану звезду!</w:t>
      </w:r>
    </w:p>
    <w:p>
      <w:pPr>
        <w:pStyle w:val="Style15"/>
        <w:rPr/>
      </w:pPr>
      <w:r>
        <w:rPr/>
        <w:t>Вот если бы мне сейчас, в эту минуту надо было сотворить для нее чудо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ind w:left="3119" w:right="2552" w:hanging="0"/>
        <w:rPr/>
      </w:pPr>
      <w:r>
        <w:rPr/>
        <w:t>(громко кричит)</w:t>
      </w:r>
    </w:p>
    <w:p>
      <w:pPr>
        <w:pStyle w:val="Style15"/>
        <w:rPr/>
      </w:pPr>
      <w:r>
        <w:rPr/>
        <w:t>Дядя, Вася! Помогите! Спасите! Дядя, Ва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вскакивает,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стоит у воды, на него с шипением, раскинув крылья, идет несколько гус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Вадик! Я здесь! Я спас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на берегу падают от смех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 ВИД ЧЕРЕЗ ОКУЛЯРЫ БИНОКЛ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два окуляра бинокля просматривается, как Вася кубарем скатывается прямо к реке. Раскидывая гусей, сворачивая им шеи, он хватает и поднимает мальчика на пл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й Вася возвращается с гордо поднятой головой, неся, как воин-освободитель, Вадика, который счастливый, обхватив его за шею, захлебывается, рассказывая своему герою что-то из произошедшего приключения. На его голове си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 ДВОР БЕРЫ ИВАНОВ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олько во дворе Вася опускает Вадика на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Получайте сорванца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А я сито ищу! Нашли игрушку! Что-то другое не могли взять?!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Мамочка! А дядя Вася сегодня сражался, как в сказке принц. С целой армией гусей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ы и Вера Ивановна с удивлением переглядываются. Обе кидаются к Вади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 xml:space="preserve">Сыночек, родненький! А ну еще что-нибудь скажи!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Я так испугался. Эти гуси шипели, один, самый большой, даже меня укусил вот сюда.</w:t>
      </w:r>
    </w:p>
    <w:p>
      <w:pPr>
        <w:pStyle w:val="Style15"/>
        <w:ind w:left="3119" w:right="2552" w:hanging="0"/>
        <w:rPr/>
      </w:pPr>
      <w:r>
        <w:rPr/>
        <w:t>(он показал на шортик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Я больше с гусями не игра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 Любы и Веры Ивановны от счастья катятся слезы. Они обнимают и целуют Вадьку. Затем кидаются к Васе. И его тоже целуют. Вася смущенный стоит, руки по шв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Счастье-то какое! Наш малыш вылечился! Мы уж и не думали, что это может быть! Васенька! Спасибо тебе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А еще мы с дядей Васей клад искали!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Клад? Это ка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А ты бабушка даже не знаешь, что у тебя волшебное сито есть! Мы в нем песок мыли и камешки красивые находили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Ах, вот оно что! Тогда я его буду береч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 ним во двор врывается Дед Прохор, держа полуживых гусей в обеих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rPr/>
      </w:pPr>
      <w:r>
        <w:rPr/>
        <w:t xml:space="preserve">Верка, Верка! Ты только посмотри, что твой гость наделал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ясет гусями перед Верой Иванов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rPr/>
      </w:pPr>
      <w:r>
        <w:rPr/>
        <w:t>Я сейчас участкового вызов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Что?! Я тебе вызову! Только попробуй! Самому шею сверну! Твои гуси моего внука чуть не загубили! Сначала воспитай своих гусе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ра Ивановна идет, как танк на соседа, выталкивает его из двора и захлопывает кал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обнимает Вад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силий Иванович, спасибо Вам. Вы опять нас спас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подходит к Васе и целует его в щеку. Вася от смущения красне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азывайте меня просто Василием, еще лучше Вас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ind w:left="3119" w:right="2552" w:hanging="0"/>
        <w:rPr/>
      </w:pPr>
      <w:r>
        <w:rPr/>
        <w:t>(с улыбкой)</w:t>
      </w:r>
    </w:p>
    <w:p>
      <w:pPr>
        <w:pStyle w:val="Style15"/>
        <w:rPr/>
      </w:pPr>
      <w:r>
        <w:rPr/>
        <w:t xml:space="preserve">Хорошо. Спасибо тебе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 xml:space="preserve">А мне за что? Это гусям говорите спасибо. Не испугайся он их…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Об этом говорят - «Вы оказываетесь всегда в нужное время, в нужном месте!» Не пошли бы Вы с ним на речку и неизвестно, как все было бы.</w:t>
      </w:r>
    </w:p>
    <w:p>
      <w:pPr>
        <w:pStyle w:val="Style15"/>
        <w:rPr/>
      </w:pPr>
      <w:r>
        <w:rPr/>
        <w:t>Спасибо Вам! Я бы сказала «У Вас легкая рука»…</w:t>
      </w:r>
    </w:p>
    <w:p>
      <w:pPr>
        <w:pStyle w:val="Style15"/>
        <w:rPr/>
      </w:pPr>
      <w:r>
        <w:rPr/>
        <w:t>хотя гуси такого не скажу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мущенный возвращается к ремонту плуга. Лорд неотступно следует за своим новым друг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КРЫША САРАЯ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, посмотрев на спящего деда Пантелея, отхлебнув из горлышка, опять берет в руки бинок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ind w:left="3119" w:right="2552" w:hanging="0"/>
        <w:rPr/>
      </w:pPr>
      <w:r>
        <w:rPr/>
        <w:t>(забравшись опять на крышу)</w:t>
      </w:r>
    </w:p>
    <w:p>
      <w:pPr>
        <w:pStyle w:val="Style15"/>
        <w:rPr/>
      </w:pPr>
      <w:r>
        <w:rPr/>
        <w:t>Что-то мне этот гость доверия не внуш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 усердия уже дремлет, бинокль опускается. Дед вздрагивает спросонья, смотрит в бинокль. Перед ним роскошная соседка Глаша в купальнике. Она опять направляется к туалету. Прохор увлеченно провожает ее взглядом через бинок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ба Пелагея снизу замечает этот ракурс, сопоставив в одну линию бинокль и ладную соседку. </w:t>
      </w:r>
    </w:p>
    <w:p>
      <w:pPr>
        <w:pStyle w:val="Normal"/>
        <w:rPr/>
      </w:pPr>
      <w:r>
        <w:rPr>
          <w:rFonts w:cs="Courier New" w:ascii="Courier New" w:hAnsi="Courier New"/>
        </w:rPr>
        <w:t>Она спешит опередить Глашу. Перед самым носом Глаши закрывает дверь на крюч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ДЕРЕВЯННЫЙ ТУАЛЕТ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знутри баба Пелагея через дырочки ехидно наблюдает за соседкой. Глаша терпеливо ждет, переминаясь с ноги на ногу. Проходит много времени, баба Пелагея так и не вы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КРЫША САРАЯ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догадываясь проделкам Пелагеи, возмущено сплевывает.</w:t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rPr/>
      </w:pPr>
      <w:r>
        <w:rPr/>
        <w:t>Ну, чертова баба! Решила Глашку замори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конец Пелагея спокойно выходит, бедная Глашка нетерпеливо забегает и укоризненно смотрит на Пелагею.</w:t>
      </w:r>
    </w:p>
    <w:p>
      <w:pPr>
        <w:pStyle w:val="Normal"/>
        <w:rPr/>
      </w:pPr>
      <w:r>
        <w:rPr>
          <w:rFonts w:cs="Courier New" w:ascii="Courier New" w:hAnsi="Courier New"/>
        </w:rPr>
        <w:t>Баба поворачивается к Глаше и довольная показывает ей язык. Посмотрев на деда, и видя, что тот наблюдал эту сцену, она, приставив к сараю лестницу, лезет наверх с другой стороны черд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КРЫША САРАЯ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 подкрадывается к лихим казакам с полотенцем. Начинает стегать полотенцем деда Прохора, затем и проснувшегося Пантел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х ты, кобель! Ну, никак не угомонится! Сам на ладан дышит, а туда же! Получай! А это Вам еще за гусей! А ну быстро работать! А ну быстро сено собирать, лодыр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ды обороняясь от ударов, покидают пос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лаша улыбаясь ехидно, проходит мимо забора обрат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 тоже еле спускается с крыши, подбегает к деду с кулаками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адоело мне это! Шастает тут она целыми днями. Идить сено сбирать или выгоню з дома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ind w:left="3119" w:right="2552" w:hanging="0"/>
        <w:rPr/>
      </w:pPr>
      <w:r>
        <w:rPr/>
        <w:t>(пытаясь оправдаться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, а куда ей ходить? Баба одинокая, некому ей яму выкопать. Пусть к нам ходит. Жалко, что ли? Мне так н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 ты жалостливый! Одинокая! Да у нее почитай полдеревни женихов! А раз тебе ее жалко - вот сам ей и копай уборную. И шоб этого бинокля я больше не видел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ытается вырвать бинокль из рук деда. Дед вырывается и кричит стр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сметь кричать! Отойти от военной техники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Шо?! Раскомандовался! Будет тут мне указывать, как мне разговаривать. А ну, идить сено сбирать или выгоню з дом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ЕРЕВЕНСКОЕ ПОЛЕ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торжественно вешает бинокль на груди Пантел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припрячем от вражины ценный объект у тебя. Береги как зеницу 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Есть беречь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ЕРЕВЕНСКОЕ ПОЛЕ ЗА ДОМОМ ВЕРЫ ИВАНОВ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мотор заработал. Василий довольно потирает руки.  Он окидывает взглядом большой огород Веры Ивановны, по большей части уже подготовленный для работы пл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выходит в огород дома Веры Ивановны, выбирает место, включает плуг и начинает толкать плуг перед собой. Земля послушно и сочно выворачивается из-под резца. Он еще больше увлекается работой, и уже не замечает, как почти бегом толкает пл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влекшись, Вася только в последний момент слышит за спиной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rPr/>
      </w:pPr>
      <w:r>
        <w:rPr/>
        <w:t>Э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оглядывается. К нему с вилами бегут два мужика. В одном он узнает все того же соседа – деда Прох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делает вывод)</w:t>
      </w:r>
    </w:p>
    <w:p>
      <w:pPr>
        <w:pStyle w:val="Style15"/>
        <w:rPr/>
      </w:pPr>
      <w:r>
        <w:rPr/>
        <w:t>За гусей хочет на вилы поднять.</w:t>
      </w:r>
    </w:p>
    <w:p>
      <w:pPr>
        <w:pStyle w:val="Style15"/>
        <w:rPr/>
      </w:pPr>
      <w:r>
        <w:rPr/>
        <w:t>Надо давать «деру»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ыключает плуг, осторожно кладет плуг на землю и начинает, пусть и прихрамывая, но довольно резво бежать в сторону реки. Мужики с вилами также резво начинают бежать за Вас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с Верой Ивановной, стоя у края огорода, наблюдают почти эпическую картину – «взятие Ильи Муромца татарами»!</w:t>
      </w:r>
    </w:p>
    <w:p>
      <w:pPr>
        <w:pStyle w:val="Normal"/>
        <w:rPr/>
      </w:pPr>
      <w:r>
        <w:rPr>
          <w:rFonts w:cs="Courier New" w:ascii="Courier New" w:hAnsi="Courier New"/>
        </w:rPr>
        <w:t>За ними, за забором собрался народ с бабой Пелагеей во главе,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ind w:left="3119" w:right="2552" w:hanging="0"/>
        <w:rPr/>
      </w:pPr>
      <w:r>
        <w:rPr/>
        <w:t>(вслед Васе)</w:t>
      </w:r>
    </w:p>
    <w:p>
      <w:pPr>
        <w:pStyle w:val="Style15"/>
        <w:rPr/>
      </w:pPr>
      <w:r>
        <w:rPr/>
        <w:t>Стой! Стой, тебе говорят!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Но Вася изо всех сил старается сделать вид, что он глухонемой, втягивает голову в плечи и только ускоряет бег. Перепрыгнув через заросли крапивы, он кидается в воду. Запыхавшись, мужики переходят на шаг. Люба с матерью подбегают к дед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ind w:left="3119" w:right="2552" w:hanging="0"/>
        <w:rPr/>
      </w:pPr>
      <w:r>
        <w:rPr/>
        <w:t>(запыхавшись после бега)</w:t>
      </w:r>
    </w:p>
    <w:p>
      <w:pPr>
        <w:pStyle w:val="Style15"/>
        <w:rPr/>
      </w:pPr>
      <w:r>
        <w:rPr/>
        <w:t>Вот, дуралей, чего это он так побеж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ы чего за ним гоняетесь с вилами? Совсем очумели? Самогону наверно с утра набрали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ind w:left="3119" w:right="2552" w:hanging="0"/>
        <w:rPr/>
      </w:pPr>
      <w:r>
        <w:rPr/>
        <w:t>(виновато оправдываются)</w:t>
      </w:r>
    </w:p>
    <w:p>
      <w:pPr>
        <w:pStyle w:val="Style15"/>
        <w:rPr/>
      </w:pPr>
      <w:r>
        <w:rPr/>
        <w:t>Да, не…, Любочка. Мы сено собираем, смотрим, а он пашет… А нам тоже такое надо. Вон техника стоит, может он подсобит, подремонтирует? Ать?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ind w:left="3119" w:right="2552" w:hanging="0"/>
        <w:rPr/>
      </w:pPr>
      <w:r>
        <w:rPr/>
        <w:t>(с улыбкой)</w:t>
      </w:r>
    </w:p>
    <w:p>
      <w:pPr>
        <w:pStyle w:val="Style15"/>
        <w:rPr/>
      </w:pPr>
      <w:r>
        <w:rPr/>
        <w:t xml:space="preserve">Да ну Вас к лешему. Человека вон как загоняли. </w:t>
      </w:r>
    </w:p>
    <w:p>
      <w:pPr>
        <w:pStyle w:val="Style15"/>
        <w:ind w:left="3119" w:right="2552" w:hanging="0"/>
        <w:rPr/>
      </w:pPr>
      <w:r>
        <w:rPr/>
        <w:t>(зовет)</w:t>
      </w:r>
    </w:p>
    <w:p>
      <w:pPr>
        <w:pStyle w:val="Style15"/>
        <w:rPr/>
      </w:pPr>
      <w:r>
        <w:rPr/>
        <w:t>Вася! Ва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Я здесь!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тоит на противоположном берегу реки и виновато машет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УЛИЦА ДЕРЕВН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вумя охранниками, сопровождающими его с вилами, Вася мокрый проходит через всю деревню с гордо поднятой головой. Девчата радостно приветствуют его, махая платками. Все направляются к поломанной технике, одиноко стоящей в чистом по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ЕДА ПАНТЕЛЕЯ ВЕЧЕР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лежит под техникой, деды наготове, подают ему инструменты.  Деревенские мальчуганы как всегда с любопытством рядом наблюдают. Вася с силой что-то закручивает. Наконец он поднимается. Включает технику. Срывается. Он опять лезет,  завинчивает. Опять включает. Заработало! Невдалеке за работой наблюдает довольный КУЗЬМИ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ВЕРЫ ИВАНОВНЫ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жин королевский. Похоже, вся деревня пришла к Вере Ивановне. Стол ломится от яств. Каждый приносит, что может. Дед Прохор притащил зажаренного гуся. Девчата принесли магнитофон и устроили дискоте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асе подсаживается Кузьмич – председатель Сов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Style15"/>
        <w:rPr/>
      </w:pPr>
      <w:r>
        <w:rPr/>
        <w:t>Василий, ты в городе жив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илий только кивает в от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Style15"/>
        <w:rPr/>
      </w:pPr>
      <w:r>
        <w:rPr/>
        <w:t>Слушай, оставайся! Нам здесь ой, как нужны такие ребята. Ты знаешь, у нас собираются построить завод по выпуску «Чипсов». А может и еще что! Я устрою тебя в механические мастерские. Женишься, дом построишь, машину купишь. Смотри там и свое дело начнешь. У нас вон, какие девчата – загляденье. А природа – красотищ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чата, вытанцовывая, кидают на Василия выразительные взгляды. Среди них соседка Пелагии Глаша. Вася оглядывается на Лю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 что!? Мне у Вас нрав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ы Прохор и Пантелей устраиваются за столом. На груди деда висит бинок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Пантюха, налива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д Пантелей наливает из бутыля под столом. Осторожно чокаются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пошла! Верка! Хороший у тебя гость, наш человек! Мне за час все помог! А тоб я долго мучи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ьмич! А ты его попросили отремонтировать свой импортный комбайн. Может смогет. А то стоит, украшает поле, а не фига не работает. Как красиво она убирала сено в рулончик. Загляденье и только. А то моя Пелагея меня замучила этим сеном. А я бы сел и сразу накат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га! Ты такой простой, как веник! Сейчас дали бы тебе такую технику. Ее бы после тебя уж точно только в утиль сда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жаешь! Ты что, меня не уважаешь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ю, уважа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давай выпь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ва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 подходит к дедам и начинает внимательно рассматривать бинок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где это Вы достали такой бинокль? Он что, по настоящему военны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х, Вадька! Это памятная вещь! Мы с дедом Прохором в войну партизанили в этих местах, защищали нашу землю. А недавно нашли этот бинокль.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истолет там тоже можно найти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насторожи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ька! Там уже ничего нет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 у меня, не вздумай сам в лес ходить! Волки съедят! А в болоте кикимора живет.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л чем пугать. Тут этих кикимор полная деревня во главе с моей Пелагее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? Ты меня зв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К дедам сзади подходит Пелагея. Она расталкивает сидящих и присаживается рядом с Прохором. Косо посматривает на лихо вытанцовывающую Глашу. 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вот говорю - какое ты у меня счастье! Да и толь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елагея кивает в сторону сосед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завтра ты ей не выкопаешь свою яму, самого закопаю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ind w:left="3119" w:right="2552" w:hanging="0"/>
        <w:rPr/>
      </w:pPr>
      <w:r>
        <w:rPr/>
        <w:t>(уже пьяненький, шепчет тихо, только для Пантелея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ебе скажу! Как старому другу! Вот где она у меня!</w:t>
      </w:r>
    </w:p>
    <w:p>
      <w:pPr>
        <w:pStyle w:val="Style15"/>
        <w:ind w:left="3119" w:right="2552" w:hanging="0"/>
        <w:rPr/>
      </w:pPr>
      <w:r>
        <w:rPr/>
        <w:t>(ударяет себе по затылку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Я ее похоже убью! И тайно закопаю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ну, ее к Лешему! Не бери грех на душ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т! Убью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лаша подскакивает к Васе и втягивает его в 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краснеет, выходит из-за стола, уходит за дом.</w:t>
      </w:r>
    </w:p>
    <w:p>
      <w:pPr>
        <w:pStyle w:val="Normal"/>
        <w:rPr/>
      </w:pPr>
      <w:r>
        <w:rPr>
          <w:rFonts w:cs="Courier New" w:ascii="Courier New" w:hAnsi="Courier New"/>
        </w:rPr>
        <w:t>Вася смущенно и неловко освобождается от молодки и идет следом за Лю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А Вы бы здесь остались в дерев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Я? Что Вы! Только на недельку клубники поесть. У меня муж, сын, квартира в городе, наконец, рабо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, вспомнив о муже, обращается к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м же надо вернуться, Георгий Вас жд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грустно)</w:t>
      </w:r>
    </w:p>
    <w:p>
      <w:pPr>
        <w:pStyle w:val="Style15"/>
        <w:rPr/>
      </w:pPr>
      <w:r>
        <w:rPr/>
        <w:t>Да, конечно, я сейчас поеду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Style15"/>
        <w:ind w:left="0" w:right="2126" w:hanging="0"/>
        <w:rPr/>
      </w:pPr>
      <w:r>
        <w:rPr/>
        <w:t>Василий пытается у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Постойте, куда это Вы ночью поеди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останавливается. Люба подходит бли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 xml:space="preserve">Завтра утром едет автобус за рабочими в город. Вот Вас и захватя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думывается, затем, явно решившись на что-то, начинает разгов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Люба, большое Вам спасибо. За все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Да, что Вы. Это Вы нас спасали сегодня весь день. Это я Вам должна сказать «Спасибо» за в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Нет, нет, Вы меня совсем не знаете, а столько для меня сделали. Я не могу скрывать, не могу обманывать Ва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внимательно поднимает глаза и смотрит на Вас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Да. Поверьте, я Вас до сих пор обманывал, не потому что этого хотел, а потому что боялся признаться… Я – бомж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ыдохнув последнее слово, Вася закрывает глаза, ожидая чего угодно – пощечины, оскорбления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Простите меня за все и прощай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илий, как-то сразу согнувшись, словно на его плечи взвалили тяжелый груз, боясь смотреть на Любу, пытается уйти. Он словно опять проваливается в ту страшную бездну, из которой не бывает возврата. 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Постойте, Василий. Остановит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делает шаг вперед и осторожно ладонью прикасается к груди мужчины, останавливая его дви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Расскажите мне все о себе. Пожалуй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итель не слышит рассказа Василия, зато видит панораму засыпающего поселка. Герои вновь появляются на экране под конец разгов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Вот так я стал, чем ста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И Вы ни разу не пытались за те годы вернуться к «самому себе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 xml:space="preserve">А зачем? Для кого? Кому я нужен? От меня все шарахаются, мною детей пугают, никто даже доброго слова не сказал! </w:t>
      </w:r>
      <w:r>
        <w:br w:type="page"/>
      </w:r>
    </w:p>
    <w:p>
      <w:pPr>
        <w:pStyle w:val="Style15"/>
        <w:ind w:left="3827" w:right="0" w:hanging="0"/>
        <w:rPr/>
      </w:pPr>
      <w:r>
        <w:rPr/>
        <w:t>ВАСЯ (ПРОД.)</w:t>
      </w:r>
    </w:p>
    <w:p>
      <w:pPr>
        <w:pStyle w:val="Style15"/>
        <w:rPr/>
      </w:pPr>
      <w:r>
        <w:rPr/>
        <w:t>Там на чердаке мне становилось так одиноко, страшно, что хотелось заколотить дверь и уже никогда не выходить к людям. Единственным моим утешением стали книги – они то мне и не дали погибнуть. Я уносился с ними в их мир, который представал передо мной.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силий, но есть настоящая жизнь! Вы молодой, сильный, здоровый! А жизнь проходит мимо Вас. Да Вы только посмотрите на себя! И не смейте так даже думать и говорить: – «Никому не нужен!?».</w:t>
      </w:r>
    </w:p>
    <w:p>
      <w:pPr>
        <w:pStyle w:val="Style15"/>
        <w:rPr/>
      </w:pPr>
      <w:r>
        <w:rPr/>
        <w:t>В такую ситуацию попасть легко, и люди попадают. А чтобы выйти надо только одно желание – жить!</w:t>
      </w:r>
    </w:p>
    <w:p>
      <w:pPr>
        <w:pStyle w:val="Style15"/>
        <w:rPr/>
      </w:pPr>
      <w:r>
        <w:rPr/>
        <w:t>Вы хотели бы сейчас вернуться к жизн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 xml:space="preserve">Еще бы! Но как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Да, если бы не Вы, вряд ли мы с Вадькой оказались здесь. Вы сотворили просто чудо с Вадькой.</w:t>
      </w:r>
    </w:p>
    <w:p>
      <w:pPr>
        <w:pStyle w:val="Style15"/>
        <w:rPr/>
      </w:pPr>
      <w:r>
        <w:rPr/>
        <w:t>Вы самый сильный! Благородный! А главное Вы не потеряли в себе Человек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От этих слов его словно подняли на крыльях, глаза наполняются слез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Значит еще не все потеряно!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читается в глазах Лю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У Вас золотые руки и доброе сердце! Я бы позавидовала Вашей избранн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придерживает кофту на плечах. Вася берет свободную руку Любы в обе ладони, пытается что-то еще сказать. Продолжение объяснения невозможно - между парочкой вклинивается Лорд, довольно виляя хвостом, держит в пасти пирож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мнившись, Люба явно нехотя освобождает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Побежали, Василий! А то нам и пирожки не достанут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ВЕРЫ ИВАНОВНЫ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и Люба весело возвращаются к столу, набрасываются на пирожки. Кузьмич подсаживается к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Style15"/>
        <w:rPr/>
      </w:pPr>
      <w:r>
        <w:rPr/>
        <w:t xml:space="preserve">Ну, что? Надумал остаться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Да поч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Слава, Богу! Хоть один настоящий мужик появится в деревн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Style15"/>
        <w:rPr/>
      </w:pPr>
      <w:r>
        <w:rPr/>
        <w:t xml:space="preserve">Ты брось. Какая тебе тут деревня или даже колхоз. Бери выше - ООО! 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rPr/>
      </w:pPr>
      <w:r>
        <w:rPr/>
        <w:t>ООО - это «одни обалделые огородники»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подправляет и чокается с дедом Прохором)</w:t>
      </w:r>
    </w:p>
    <w:p>
      <w:pPr>
        <w:pStyle w:val="Style15"/>
        <w:rPr/>
      </w:pPr>
      <w:r>
        <w:rPr/>
        <w:t>Одни обгорелые огородники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Style15"/>
        <w:rPr/>
      </w:pPr>
      <w:r>
        <w:rPr/>
        <w:t>У каждого свой пай земли. Как раз для тебя есть свободный пай.</w:t>
      </w:r>
    </w:p>
    <w:p>
      <w:pPr>
        <w:pStyle w:val="Style15"/>
        <w:ind w:left="3119" w:right="2552" w:hanging="0"/>
        <w:rPr/>
      </w:pPr>
      <w:r>
        <w:rPr/>
        <w:t>(он начинает рыться в своем уже изрядно потрепанном портфеле)</w:t>
      </w:r>
    </w:p>
    <w:p>
      <w:pPr>
        <w:pStyle w:val="Style15"/>
        <w:rPr/>
      </w:pPr>
      <w:r>
        <w:rPr/>
        <w:t xml:space="preserve">Вот! Нашел! </w:t>
      </w:r>
    </w:p>
    <w:p>
      <w:pPr>
        <w:pStyle w:val="Style15"/>
        <w:ind w:left="3119" w:right="2552" w:hanging="0"/>
        <w:rPr/>
      </w:pPr>
      <w:r>
        <w:rPr/>
        <w:t>(осматривает серьезным взглядом присутствующих)</w:t>
      </w:r>
    </w:p>
    <w:p>
      <w:pPr>
        <w:pStyle w:val="Style15"/>
        <w:rPr/>
      </w:pPr>
      <w:r>
        <w:rPr/>
        <w:t>Как народ, Вы за то, чтобы свободный пай земли мы подарили Васили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достно приветству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Style15"/>
        <w:rPr/>
      </w:pPr>
      <w:r>
        <w:rPr/>
        <w:t>Тогда, Василий, я тебя торжественно поздравляю. С сегодняшнего дня ты принят в наше ООО. А это…</w:t>
      </w:r>
    </w:p>
    <w:p>
      <w:pPr>
        <w:pStyle w:val="Style15"/>
        <w:ind w:left="3119" w:right="2552" w:hanging="0"/>
        <w:rPr/>
      </w:pPr>
      <w:r>
        <w:rPr/>
        <w:t>(он протягивает Васе документ)</w:t>
      </w:r>
    </w:p>
    <w:p>
      <w:pPr>
        <w:pStyle w:val="Style15"/>
        <w:rPr/>
      </w:pPr>
      <w:r>
        <w:rPr/>
        <w:t xml:space="preserve">твой пай земли! 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rPr/>
      </w:pPr>
      <w:r>
        <w:rPr/>
        <w:t>Ура! Теперь ты у нас - граф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Граф?! Этот пай с титуло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Style15"/>
        <w:rPr/>
      </w:pPr>
      <w:r>
        <w:rPr/>
        <w:t>Да не! На твоем куске земли остатки графских развалин… когда-то там графья выстроили свой летний дом. Но ты не переживай - дома уже нет. Так, три стены стоит.  Место тихое, вокруг ле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ружно начинают поздравлять Васю. А тот в свою очередь стоит смущенный и смотрит на улыбающуюся Лю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шепчет деду Прохо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rPr/>
      </w:pPr>
      <w:r>
        <w:rPr/>
        <w:t xml:space="preserve">«Тихое …» Бедный мужик. Ты только глянь, как он радуется, а не знает, что там гиблое «грязное место». Болото оно и есть болото. Тьфу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ЕРДАК ВАСИ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подходит к двери на чердак, толкает дверь. На месте Георгия спит какая-то женщина! Вася смотрит по сторонам. Наконец, с трудом опознает Георгия, небритого, в парике и женской одеж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трясет Георгия за плечо, тот просыпается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Где ты ходишь? Мне срочно надо идти на квартиру. А тебя все нет и нет! Почему так долго? Я тебя еще вчера ждал.</w:t>
      </w:r>
    </w:p>
    <w:p>
      <w:pPr>
        <w:pStyle w:val="Style15"/>
        <w:rPr/>
      </w:pPr>
      <w:r>
        <w:rPr/>
        <w:t>Ладно. Иде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ыслушав объяснение, Георгий, в полном маскараде направляется к выход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МНОГОКВАРТИРНОГО ДОМА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йдя к дому, первым во двор заходит Вася. Черного Джипа нет. Он делает знак Георгию, и тот, виляя бедрами, направляется к подъезду, Вася следует за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ВАРТИРА ГЕОРГИЯ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коло двери квартиры Георгий испугано озираясь, шеп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Там кто-то ес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ерь легко поддается и Вася, закрывая грудью друга, проходит первый. Перед глазами встает жуткая картина «Последний день Помпеи» - все перевернуто, вещи разбросаны, по квартире летает пу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 испуганно заглядывает в дверь. Убедившись, что Василий подал знак, что в квартире никого нет, рискует зайти, и сразу останавливается словно оглушенный. Затем дико вскрикивает и кидается к себе в кабин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альбомы валяются кучей возле шкафа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повторно все переворачивает и перетряхивает… Пистолета или браслета нигде не н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се! Конец! Его украли!</w:t>
      </w:r>
    </w:p>
    <w:p>
      <w:pPr>
        <w:pStyle w:val="Style15"/>
        <w:rPr/>
      </w:pPr>
      <w:r>
        <w:rPr/>
        <w:t>Эти бандиты его все-таки нашли!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Вася, не понимая о чем, идет речь, постепенно возвращает мебель на ме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се потеряно! Рухнули мечты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рассеяно подходит к бару, достает бутылку «Наполеона», хранимую для тожественного случ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, наливает себе и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торжественно грустно)</w:t>
      </w:r>
    </w:p>
    <w:p>
      <w:pPr>
        <w:pStyle w:val="Style15"/>
        <w:rPr/>
      </w:pPr>
      <w:r>
        <w:rPr/>
        <w:t>Вася, давай выпьем за упокой моей меч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Я не п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Это надо же, какие Вы, однако, Вася! Ну, а Мы выпьем. Нам в самый р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 Георгий резко выпивает бокал. Затем он опускается на пол, обхватив голову руками, и начинает раскачиваться, доносится стон.</w:t>
      </w:r>
    </w:p>
    <w:p>
      <w:pPr>
        <w:pStyle w:val="Normal"/>
        <w:rPr/>
      </w:pPr>
      <w:r>
        <w:rPr>
          <w:rFonts w:cs="Courier New" w:ascii="Courier New" w:hAnsi="Courier New"/>
        </w:rPr>
        <w:t>Вася продолжает собирать книги, увидев что-то интересное, зачитывается. Георгий поднимает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се, Вася, твоя миссия закончена! Можешь отправляться на свой чердак. Спасибо за все.</w:t>
      </w:r>
    </w:p>
    <w:p>
      <w:pPr>
        <w:pStyle w:val="Style15"/>
        <w:ind w:left="3119" w:right="2552" w:hanging="0"/>
        <w:rPr/>
      </w:pPr>
      <w:r>
        <w:rPr/>
        <w:t>(стягивает с себя парик)</w:t>
      </w:r>
    </w:p>
    <w:p>
      <w:pPr>
        <w:pStyle w:val="Style15"/>
        <w:rPr/>
      </w:pPr>
      <w:r>
        <w:rPr/>
        <w:t>Кстати, я тебе обещал 10 руб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начинает искать деньги на себе. Взяв копилку Вадика, Георгий разбивает ее и протягивает Васе день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Спасибо. Мне ничего не над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на прощание окидывает комнату взглядом, на тумбочке стоит уцелевшая фотография Любы с Вади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Если можно, подари мне это фо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смотрит на фотографию и возмущенно восклиц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Что?</w:t>
      </w:r>
    </w:p>
    <w:p>
      <w:pPr>
        <w:pStyle w:val="Style15"/>
        <w:ind w:left="3119" w:right="2552" w:hanging="0"/>
        <w:rPr/>
      </w:pPr>
      <w:r>
        <w:rPr/>
        <w:t>(тут же смягчившись)</w:t>
      </w:r>
    </w:p>
    <w:p>
      <w:pPr>
        <w:pStyle w:val="Style15"/>
        <w:rPr/>
      </w:pPr>
      <w:r>
        <w:rPr/>
        <w:t>Хотя, фото мне не жалко. Бери. Жаль, меня там нет!</w:t>
      </w:r>
    </w:p>
    <w:p>
      <w:pPr>
        <w:pStyle w:val="Style15"/>
        <w:rPr/>
      </w:pPr>
      <w:r>
        <w:rPr/>
        <w:t>И кстати эту книгу в придачу.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бережно берет фо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о в прихожей раздается звонок. Георгий на цыпочках подходит к двери и заглядывает в глазок. На площадке стоит все тот же респектабельный Эксперт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за руку отводит Василия в кабинет, плотно закрывает дверь, возвращается в прихожую. Быстро снимает висящий на вешалке плащ, одевает, и открывает дверь гост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шепотом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 вас вид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акже шепотом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я-то как рад. Я вернулся, чтобы Вам сообщить для Вас очень важную вещь. После визита к Вам у меня из головы не выходил Ваш браслет. Было такое ощущение, что я его уже где-то видел. Я стал просматривать свои каталоги и обнаружил!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н говорил еще тише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т браслет из знаменитой коллекции князя Юсупова. </w:t>
      </w:r>
    </w:p>
    <w:p>
      <w:pPr>
        <w:pStyle w:val="Style15"/>
        <w:rPr/>
      </w:pPr>
      <w:r>
        <w:rPr/>
        <w:t>Я знаю одного ценителя подобных вещей – у него в пару к Вашему браслету есть подобные серьги. Был бы полный комплект. Вы понимаете, о чем я  говорю? Этот коллекционер не остановиться ни перед, какими деньгами, только бы заиметь Ваш браслет. Я могу Вам в этом помочь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Style15"/>
        <w:ind w:left="3827" w:right="2126" w:hanging="0"/>
        <w:rPr/>
      </w:pPr>
      <w:r>
        <w:rPr/>
        <w:t>ГЕОРГИ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се также шепотом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 знаю, мне от Вашей новости радоваться или огорчаться? Но браслета у меня уже нет. Посмотрите, что делается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обводит все рукой. Только сейчас Эксперт замечает распотрошенную кварти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! Так Вас что, ограби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и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ПЕРТ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м случае, Вы еще легко отделались и должны этому радоваться. Да Вас просто могли убить. Если что будет новенькое – звони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лбу Георгия проступает испарина. Он молча кивает. Гость удаляется, а Георгий сбрасывает плащ на пол и дрожащими руками закрывает замо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! Ва…ссс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з груди вырывается  звук, словно он  поперхнулся. С мучительным выражением лица, он стучит себя по груди. Но из груди вместо звуков  вылетает свист и шипение. Георгий, пошатываясь, подходит к зеркалу и начинает разглядывать свой язык. Все на мес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беими руками растягивать себе рот, как на приеме у стоматолога и пытается что-то произнести, но опять тишина. Сделав очередную попытку прокричать звук «А», так и оставшись с открытым ртом, окаменевшим взглядом и рукой около груди, Георгий заходит тихо в кабинет и подходит к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же, ничего не подозревая, сидит и спокойно читает книгу. Переведя взгляд на Георгия. Вася откидывает стул и кидается навстре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рж, ты что подавился? Не волнуйся,  я тебе сейчас помо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 размаху ударяет Георгия по спине, и тот в полной тишине без единого звука делает «рыбку» на п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клоняется над ним и слушает со спины биение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! Он уже не дыши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хватает Георгий за ноги и начинает его трясти вниз головой, а потом раскачивать как маятник. Георгий молча качается, его руки свисают как плети. «Лебединое озеро» и толь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конец Вася укладывает Георгия спиной на пол. Склоняется над ним и опять прослушивает сердце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чего не слыш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вскакивает и начинает растерянно бегать по комна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что-то делать?! Что? Ах, да! Искусственное дыхание. А как это делать?!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н закатывает глаза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делает глубокий вздох, наклоняется над Георгием и только хочет произвести важный медицинский эксперимент, как Георгий открывает один глаз. Увидев так близко склонившееся над ним Васино лицо, заподозрив самое худшее, Георгий с ужасом отталкивает Васю, вскакивает и отбегает на приличное расстояние, одергивая юб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хочет крикнуть на Васю, но в ответ тишина. Тогда он начинает делать руками движения, отдаленно напоминающие движения ведущей телевизионных каналов для глухонем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недоумении следит за его движениями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что меня пугаешь? Это что за манипуляции? У тебя, что от этого погрома, крыша поехала? Жорж, да брось! Это все ерунда! Пару часов и наведем поряд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убегает и возвращается с Вадькиным флажком и воздушным шариком на палочке. Он пытается изобразить подобие «Азбуки Морзе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наблюдается за всем уже, как за спектаклем. Ему нравятся движения Георги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к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 окончанию, он довольный аплодир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Георгий пытается достучаться до Василия. Последним движением он скрещивает ладони крест на крест перед ртом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ричит, думая, что Георгий одновременно и оглох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? Ты что все молчишь? Ты что не можешь говори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садиться тихо на стул и начинает плак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ейчас Василий понимает, что стряслось с Георгием. Он подает ему лист бумаги и ру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Жорж, не переживай, это у тебя на нервной почве. Пройдет. Главное язык на мес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открывает рот и показывает язык. Вася заглядывает в рот др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знаешь все на месте! Послушай, я знаю одного, тоже бомж, но не хуже бабок лечит. Живет правда на кладбище. Давай сбега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категорично отмахивается руками. Он словно вспомнив, хватает листок бумаги и пишет. Передает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итает вслух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«Сейчас же едем в деревню к моей теще. Она и есть бабк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решительно направляется к двери. Вася следует за ним с книгой и фото, которые он аккуратно успел завернуть в подвернувшуюся бума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Вася, постой! </w:t>
      </w:r>
    </w:p>
    <w:p>
      <w:pPr>
        <w:pStyle w:val="Normal"/>
        <w:ind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возвращается и, спрятав бутылку Наполеона в сумочку Любы, забирает сумочку с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МНОГОКВАРТИРНОГО ДОМА ПОЛ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выходят из подъезда, уверенно поворачивают за угол: Вася в дорогом спортивном костюме, Георгий остается для подстраховки в женском обличье, играя роль, берет Васю под ру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оседнего подъезда за странной парочкой следует … старенький «Жигуленок», в салоне которого находятся уже знакомые двое в шляп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МАРШРУТНОЕ ТАКСИ ПОЛ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арочка оказывается в маршрутном такси, Георгий, усевшись на самое последнее сидение, после всего пережитого и коньяка сразу засып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сидит рядом с ВОДИТЕЛЕМ, с интересом о чем-то водителя рас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еренький «Жигуленок» сопровождает маршрутку, как эско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Храп, не бритая щетина и сползающий парик, производят на соседку Георгия неизгладимое впечатление. Женщина, притягивая к себе сумки, пытается потихоньку отодвинуться от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дна из сумок падает Георгию на ногу. Тот сразу просыпается и, улыбаясь соседке, возвращает парик на место. Но это положение не исправило – соседка также недружелюб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огда Георгий, безразлично зевая, отодвигает заднюю занавеску и смотрит на дорогу. Он видит серый «Жигуленок», в нем сидят те же двое в шляп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резко опускает шторку, так и оставаясь с открытым ртом. Переведя дух, он пытается быть хладнокровным, но паническое настроение берет 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обрав последние капли мужества, Георгий решается открыть снова занавеску, теперь только уголок – двое в шляпах о чем-то беседуют и не замечают, что они обнаруж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ГИЙ</w:t>
      </w:r>
    </w:p>
    <w:p>
      <w:pPr>
        <w:pStyle w:val="Normal"/>
        <w:ind w:left="3119" w:right="2552" w:hanging="0"/>
        <w:rPr/>
      </w:pPr>
      <w:r>
        <w:rPr>
          <w:rFonts w:cs="Courier New" w:ascii="Courier New" w:hAnsi="Courier New"/>
        </w:rPr>
        <w:t>(кашляет, хватается за горло, с трудом произносит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!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сползает на пол, и на коленках ползет, расталкивая ноги пассажиров, к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релище не для слабонервных, так как из-под мини юбки выглядывают мужские трусы, обтягивающие тело, по очертанию которых можно догадаться о том, какой пол у «блондинки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ассажиры испуганно поджимают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сипит)</w:t>
      </w:r>
    </w:p>
    <w:p>
      <w:pPr>
        <w:pStyle w:val="Style15"/>
        <w:rPr/>
      </w:pPr>
      <w:r>
        <w:rPr/>
        <w:t>Вася! Ва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ничего не подозревая, наслаждается песней, которая доносится из прием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ПЕСНЯ</w:t>
      </w:r>
    </w:p>
    <w:p>
      <w:pPr>
        <w:pStyle w:val="Style15"/>
        <w:rPr/>
      </w:pPr>
      <w:r>
        <w:rPr/>
        <w:t>Под крылом самолета о чем-то поет зеленное море тайг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ное ребята сердцем не стареть! Песню что придумали до конца до петь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одползает ближе и дергает Васю за плеч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Вася-я-я!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недоуменно)</w:t>
      </w:r>
    </w:p>
    <w:p>
      <w:pPr>
        <w:pStyle w:val="Style15"/>
        <w:rPr/>
      </w:pPr>
      <w:r>
        <w:rPr/>
        <w:t>Что случило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 xml:space="preserve">Там, эти двое…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Он пытается на голове руками изобразить шляпу. Вася задумывается. Резко разворачивается к Георг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ватает его голову обеими руками и целует в лоб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рж! Ты заговори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, панически выпучив глаза, пытается вырв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rPr/>
      </w:pPr>
      <w:r>
        <w:rPr/>
        <w:t>Там, эти двое… убить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бессильно указывает на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участливо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ОДИТЕЛЬ</w:t>
      </w:r>
    </w:p>
    <w:p>
      <w:pPr>
        <w:pStyle w:val="Style15"/>
        <w:rPr/>
      </w:pPr>
      <w:r>
        <w:rPr/>
        <w:t>Что, ребята, нужна помощ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опомнившись тычет в заднее стекло)</w:t>
      </w:r>
    </w:p>
    <w:p>
      <w:pPr>
        <w:pStyle w:val="Style15"/>
        <w:rPr/>
      </w:pPr>
      <w:r>
        <w:rPr/>
        <w:t>Да, вот хотим пожениться, а родители проти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одитель, поглядев в боковое стекло, с ухмылкой оглядывается на не бритого Георгия, парик которого уже давно наоборот и многозначительно подмигивает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ОДИТЕЛЬ</w:t>
      </w:r>
    </w:p>
    <w:p>
      <w:pPr>
        <w:pStyle w:val="Style15"/>
        <w:rPr/>
      </w:pPr>
      <w:r>
        <w:rPr/>
        <w:t>Да, все понятно. Мы продвинутые.</w:t>
      </w:r>
    </w:p>
    <w:p>
      <w:pPr>
        <w:pStyle w:val="Style15"/>
        <w:ind w:left="3119" w:right="2552" w:hanging="0"/>
        <w:rPr/>
      </w:pPr>
      <w:r>
        <w:rPr/>
        <w:t>(запевает)</w:t>
      </w:r>
    </w:p>
    <w:p>
      <w:pPr>
        <w:pStyle w:val="Style15"/>
        <w:rPr/>
      </w:pPr>
      <w:r>
        <w:rPr/>
        <w:t>Голубая луна, голубая лу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не понимая происходящего, улыбается и в такт мелодии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ОДИТЕЛЬ</w:t>
      </w:r>
    </w:p>
    <w:p>
      <w:pPr>
        <w:pStyle w:val="Style15"/>
        <w:rPr/>
      </w:pPr>
      <w:r>
        <w:rPr/>
        <w:t>Так, держитесь крепч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 машина, делая крутые виражи, обгоняя длинные фуры, начинает быстро уходить. «Жигуленок» не готовый к подобному, от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Т., АВТОБУСНАЯ ОСТАНОВКА ОКОЛО ДЕРЕВНИ ДЕН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конец, маршрутка подъезжает к требуемой останов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и Георгий выходят. Водитель пожимает крепко руку Васи и дает ему виз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ОДИТЕЛЬ</w:t>
      </w:r>
    </w:p>
    <w:p>
      <w:pPr>
        <w:pStyle w:val="Style15"/>
        <w:rPr/>
      </w:pPr>
      <w:r>
        <w:rPr/>
        <w:t>Рад был познакомиться. Как будет надо, обращай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бус отъезж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тихо с ехидной ухмылкой)</w:t>
      </w:r>
    </w:p>
    <w:p>
      <w:pPr>
        <w:pStyle w:val="Style15"/>
        <w:rPr/>
      </w:pPr>
      <w:r>
        <w:rPr/>
        <w:t>Куды там! С бомжем за руку! Знал бы он, что несколько дней назад этот Вася копался в мусорном бак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еоргий забегает в кусты и переодевается - маскарад больше не нуже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ЕРЕВН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и Георгий быстро идут по дороге к дому Веры Иванов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оходящая ЖЕНЩИНА, радостно приветствует Вас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ЖЕНЩИНА</w:t>
      </w:r>
    </w:p>
    <w:p>
      <w:pPr>
        <w:pStyle w:val="Style15"/>
        <w:rPr/>
      </w:pPr>
      <w:r>
        <w:rPr/>
        <w:t>Добрый день, Василий Иванович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тоже машут ему и радостно улыбаются, среди них красавица-соседка деда Прохора - Глаш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Ты посмотри! Да ты здесь просто «звезда экрана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ебятишки гоняют мя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>Папа! Дядя Ва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льчик радостно бежит им на встреч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и Вера Ивановна, услышав возгласы мальчика, выбегают из дома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Ой, ребята, Вы вернулис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орд прыгает вокруг, особенно радостно кидается на Васю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Да, я вот решил. А почему мне не вернуться в деревню? Здесь пожи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Что, думаешь здесь мусорники лучш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Георгий, что ты такое говоришь?</w:t>
      </w:r>
    </w:p>
    <w:p>
      <w:pPr>
        <w:pStyle w:val="Style15"/>
        <w:ind w:left="0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 (ПРОД.)</w:t>
      </w:r>
    </w:p>
    <w:p>
      <w:pPr>
        <w:pStyle w:val="Style15"/>
        <w:rPr/>
      </w:pPr>
      <w:r>
        <w:rPr/>
        <w:t>Василий, правильно, а пока остановитесь у на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Люба строго смотрит на муж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хлопая в ладоши)</w:t>
      </w:r>
    </w:p>
    <w:p>
      <w:pPr>
        <w:pStyle w:val="Style15"/>
        <w:rPr/>
      </w:pPr>
      <w:r>
        <w:rPr/>
        <w:t>Ах, наш «пострел» и здесь успел!? И тебя очаровал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рж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3119" w:right="2552" w:hanging="0"/>
        <w:rPr/>
      </w:pPr>
      <w:r>
        <w:rPr>
          <w:rFonts w:cs="Courier New" w:ascii="Courier New" w:hAnsi="Courier New"/>
        </w:rPr>
        <w:t>(резко повернувшись к нему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я тебе Жорж. Георгий! Запомни, раз и навсегда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-победоносец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едовольный Георгий, почти оттолкнув жену, заходит во двор. Люба ему в сле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нас необыкновенная радостная новость. Вадька вылечился от заикания. И все благодаря Вас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ind w:left="3119" w:right="2552" w:hanging="0"/>
        <w:rPr/>
      </w:pPr>
      <w:r>
        <w:rPr/>
        <w:t>(никак не реагируя на новость, он направляется к Вере Ивановне)</w:t>
      </w:r>
    </w:p>
    <w:p>
      <w:pPr>
        <w:pStyle w:val="Style15"/>
        <w:rPr/>
      </w:pPr>
      <w:r>
        <w:rPr/>
        <w:t>Не загружай! Не видишь, мне надо поговорить. Знай свое место. Мам Вера, я собственно к Вам ехал. Тут со мной странная история приключилась.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Style15"/>
        <w:ind w:left="0" w:right="2552" w:hanging="0"/>
        <w:rPr/>
      </w:pPr>
      <w:r>
        <w:rPr/>
        <w:t>Георгий уводит тещу за дом.</w:t>
      </w:r>
    </w:p>
    <w:p>
      <w:pPr>
        <w:pStyle w:val="Normal"/>
        <w:rPr/>
      </w:pPr>
      <w:r>
        <w:rPr>
          <w:rFonts w:cs="Courier New" w:ascii="Courier New" w:hAnsi="Courier New"/>
        </w:rPr>
        <w:t>Люба и Вася смущенно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так всегда. Он на первом месте. Заботится только о себе. Сто лет прожив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я пойду…… а то из-за меня у Вас будут неприятности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0" w:right="2552" w:hanging="0"/>
        <w:rPr/>
      </w:pPr>
      <w:r>
        <w:rPr/>
        <w:t>Вася направляется к калитке, открывает, выходит …</w:t>
      </w:r>
    </w:p>
    <w:p>
      <w:pPr>
        <w:pStyle w:val="Style15"/>
        <w:ind w:left="3119" w:right="2552" w:hanging="0"/>
        <w:rPr/>
      </w:pPr>
      <w:r>
        <w:rPr/>
      </w:r>
      <w:r>
        <w:br w:type="page"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Style15"/>
        <w:ind w:left="3119" w:right="2552" w:hanging="0"/>
        <w:rPr/>
      </w:pPr>
      <w:r>
        <w:rPr/>
        <w:t>(схватил Василия за руку)</w:t>
      </w:r>
    </w:p>
    <w:p>
      <w:pPr>
        <w:pStyle w:val="Style15"/>
        <w:rPr/>
      </w:pPr>
      <w:r>
        <w:rPr/>
        <w:t>Нет! Дядя Вася, Вы с нами будете жить! Правда, мама!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Конечно, конечно… Места на всех хватит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0" w:right="2552" w:hanging="0"/>
        <w:rPr/>
      </w:pPr>
      <w:r>
        <w:rPr/>
        <w:t>Люба в смущении опускает глаза. Вася кладет на скамейку свой сверток с книгой и фото и смущенно отвечает.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 деревне пройдусь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ра Ивановна участливо слушает рассказ Георгия. Безусловно, Георгий не вдается в подробности, и утаивает о визите Эксперта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олнует? А вдруг это повториться? Ни с того, ни с сего, раз и перестал говорить. Хочу сказать, а звука нет! И так же неожиданно заговорил. Мам Вера, вы же там какие-то травки знаете, на Вас вся надежда. Наши врачи мне в таком не помогут… деньги на обследование возьмут предостаточно, но не вылечат – это я уж знаю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с надеждой всматривается в глаза Веры Иванов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ind w:left="3119" w:right="2552" w:hanging="0"/>
        <w:rPr/>
      </w:pPr>
      <w:r>
        <w:rPr/>
        <w:t>(гладит его по плечу)</w:t>
      </w:r>
    </w:p>
    <w:p>
      <w:pPr>
        <w:pStyle w:val="Style15"/>
        <w:rPr/>
      </w:pPr>
      <w:r>
        <w:rPr/>
        <w:t>Не переживай! Помогу. Отдыхай спокойно, а то совсем с лица спал. Схожу за травкой в лесок. Только надо рано по утру, по росе. Помогу и тебе и Васе, а то смотрю у него нога не проходит, все хромает. Говорит ушибс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с легким ехидством)</w:t>
      </w:r>
    </w:p>
    <w:p>
      <w:pPr>
        <w:pStyle w:val="Style15"/>
        <w:rPr/>
      </w:pPr>
      <w:r>
        <w:rPr/>
        <w:t>Ну-ну. И Васю не забываете, смотрю. Похвально.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, взяв тяпку, принимается допалывать огор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ЕРЕВЕНСКАЯ ДОРОГ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илий довольный, что вернулся в деревню, еще прихрамывая, идет вдоль деревенский палисадников, заплетенных цветущими клематисами, мимо высоченных акаций и шелковиц, вокруг которых земля усыпана фиолетовыми ягодам. Любуется аккуратно посаженными цветами, покрашенными воротами и ставнями. Словно каждый хочет выделиться и украсить свой дом лучше.</w:t>
      </w:r>
    </w:p>
    <w:p>
      <w:pPr>
        <w:pStyle w:val="Normal"/>
        <w:rPr/>
      </w:pPr>
      <w:r>
        <w:rPr>
          <w:rFonts w:cs="Courier New" w:ascii="Courier New" w:hAnsi="Courier New"/>
        </w:rPr>
        <w:t>Неожиданно перед ним появляется дед Прохор. Завидев Васю, тот с радостью кидается к нему на шею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Васек! Как здорово, что я тебя встретил! Вот ты мне и нужен! Ну, заела меня моя карга! Не дает покоя ветерану-партизану. Выручай!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Ты что! Дед! Что надо! Говори!</w:t>
      </w:r>
    </w:p>
    <w:p>
      <w:pPr>
        <w:pStyle w:val="Style15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Уборн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Что! Ты в артисты решил податься?</w:t>
      </w:r>
    </w:p>
    <w:p>
      <w:pPr>
        <w:pStyle w:val="Style15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Нет! Уборная для этог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исаживается на корт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Дед! Тебя твоя Пелагея, что, в туалет не пускает? Ну, сбегай в кусты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Да нет! Уборная нужна для моей соседки! Глашк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 xml:space="preserve">Совсем не понял? Она что, сама не может об этом попросить? </w:t>
      </w:r>
    </w:p>
    <w:p>
      <w:pPr>
        <w:pStyle w:val="Style15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Да нет же! Ты ничего не понял! Уборная есть у нас с Пелагеей! А у нее нет! Она до этого бегала к нам. Но моя карга теперь как увидит, что соседка туда идет, сразу бежит первая и не пускает ее. Срам, да и толь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Вот уж точно срам! А я чем могу помочь твоей соседке. Твою Пелагею оттуда вытащить? Боюсь, не получится!</w:t>
      </w:r>
    </w:p>
    <w:p>
      <w:pPr>
        <w:pStyle w:val="Style15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Опять не понял! Надо выкопать соседке яму для уборной! А уж деревянный каркас, я как-нибудь сам сколочу. Поможешь? Выруча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чего! Запросто! Я бывало в экспедициях такие ямища копал! Пошли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Style15"/>
        <w:rPr/>
      </w:pPr>
      <w:r>
        <w:rPr/>
        <w:t>Сель момент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А чего откладыва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и дед Прохора уверенно направляются к дому Пелагеи и Прох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НАТ., ОГОРОД ГЛАШИ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ружившись лопатой, Вася, отступив на территорию соседки, принимается активно копать. Дед Прохор занялся подготовительной работой для корпуса. Он потихоньку, складывает  доски пока рядом. Готовит инструменты: топор, молоток, пилу, гвозди. Вася за столько лет аккумулировавший свою энергию, копает «только комья летят»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ЛЕТНЯЯ КУХНЮ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ба Пелагей выглядывает со своего двора. Наконец потерев от удовольствие ладони она направляется в летнюю кухню и начинает готовить праздничный пирог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ОГОРОД ПАНТЕЛЕ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 скуки дед Пантелей, зевая, берет свой бинокль и просматривает вотчины родной деревни. Что новенькое стряслось! Неожиданно его бинокль останавливается.</w:t>
      </w:r>
    </w:p>
    <w:p>
      <w:pPr>
        <w:pStyle w:val="Normal"/>
        <w:rPr/>
      </w:pPr>
      <w:r>
        <w:rPr>
          <w:rFonts w:cs="Courier New" w:ascii="Courier New" w:hAnsi="Courier New"/>
        </w:rPr>
        <w:t>Дед с перепугу закрывает рот ладонью. Мгновение стоит и не знает. Что делать. Наконец, сообразив, бежит 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ВЕРЫ ИВАНОВ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ера Ивановна копается в своем огороде. Георгий отдыхает в гамаке. Дед Пантелей подбегает к ним и кричи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Л ПАНТЕЛЕЙ</w:t>
      </w:r>
    </w:p>
    <w:p>
      <w:pPr>
        <w:pStyle w:val="Style15"/>
        <w:rPr/>
      </w:pPr>
      <w:r>
        <w:rPr/>
        <w:t xml:space="preserve">Веруня! Горе-то какое! Теперь Вашего Васютку посадят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удивленно поднимается, вытирает лицо платком. Георгий довольный прислуш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Ты чего раскричался! Что случилось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д Пантелей подходит к ней ближе и снова, но уже вкрадчиво сообщает. 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привстал, чтобы лучше было слыш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Л ПАНТЕЛЕЙ</w:t>
      </w:r>
    </w:p>
    <w:p>
      <w:pPr>
        <w:pStyle w:val="Style15"/>
        <w:rPr/>
      </w:pPr>
      <w:r>
        <w:rPr/>
        <w:t xml:space="preserve">Теперь Вашего Васютку посадят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Это ты уже сказал! Что случилось! Он, что? Кого-то убил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тит она, зная деда Пантел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Л ПАНТЕЛЕЙ</w:t>
      </w:r>
    </w:p>
    <w:p>
      <w:pPr>
        <w:pStyle w:val="Style15"/>
        <w:rPr/>
      </w:pPr>
      <w:r>
        <w:rPr/>
        <w:t xml:space="preserve">Да! Он и Прохор убили Пелагею! И сейчас ее тайно закапывают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так садится на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Да ты что? Ты это видел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помахивает биноклем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rPr/>
      </w:pPr>
      <w:r>
        <w:rPr/>
        <w:t>Вот доказательство!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Ой! Батюшки! И где они ее закапывают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тонет она. Георгий уже стоит рядом весь во внимании. Дед Пантелей показывает рукой в сторону огорода деда Прохора и шепотом говори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rPr/>
      </w:pPr>
      <w:r>
        <w:rPr/>
        <w:t>Вон там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Ой! Что же делать будем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с трудом вста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 xml:space="preserve">Народ надо собирать! Васька - бомж! Говорил я Вам! Если так оставить,  всю деревню порежет. Меня как свидетеля - первым, потом и Вас! 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 xml:space="preserve">Бежим за Кузьмичом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ера Ивановна направляется прочь со двор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увлеченно и радостно размахивает руками, кричит вслед, оставаясь на крыль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участкового тоже позвать! Этого бандюгу Ваську надо немедленно садить! Я сразу догадался. Ху из ху!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Вы мама Вера его тут обхаживали! Бандюга -  он и есть бандюга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ОГОРОД ГЛАШИ РАН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ася уже стоит по пояс в работе. Дед Прохор сбил уже несколько досок в ря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ень преткновения - соседка Глаша в купальнике примостилась рядом на табуретке со сковородкой жареных семечек. Довольная, она закидывает их с шелухой прямо в рот и ловко сплевывает через плеч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НТ., ЛЕТНЯЯ КУХНЮ БАБЫ ПЕЛАГЕИ И ДЕДА ПРОХОРА РАН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ба Пелагея трудится над тестом, раскатывая его скалкой. Мука заканчивается  и она пытается ее достать открывая мешок. Набирает в железную банку муки и тут в углу обнаруживает припрятанную дедом Прохором бутыль с самогоном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ОГОРОД ГЛАШИ РАННИЙ ВЕЧЕР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звуки молотка, огородами к работникам пробираются народ во главе с дедом Пантелеем, Верой Ивановной, Кузьмичом  и участковым. Они осторожно окружают деда и Вас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для надежности снимает бинокль, вешает его на забор Прохора и засучивает рука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илий, отбрасывая землю, никого не замечает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еоргий, увидев толпу, выбегает из двора и присоединяется к массам выступая впереди всех. </w:t>
      </w:r>
    </w:p>
    <w:p>
      <w:pPr>
        <w:pStyle w:val="Style15"/>
        <w:ind w:left="0" w:right="2126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rPr/>
      </w:pPr>
      <w:r>
        <w:rPr/>
        <w:t>Батюшки! Уже и гроб сколачивают.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ЛЕТНЯЯ КУХНЮ БАБЫ ПЕЛАГЕИ И ДЕДА ПРОХОРА РАН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аккуратно ставит полную банку с мукой на полку повыше и ругаясь пытается достать бутыль. При этом сдвигает хлам и естественно банка с мукой опрокидывается на Пелагею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ОГОРОД ГЛАШИ РАННИЙ ВЕЧЕР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0" w:right="2552" w:hanging="0"/>
        <w:rPr/>
      </w:pPr>
      <w:r>
        <w:rPr/>
        <w:t>Георгий с видом победителя язвит.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rPr/>
      </w:pPr>
      <w:r>
        <w:rPr/>
        <w:t>Васька! Ты что золотой прииск откапываешь или алмазные копии ищешь?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Василий, необращая внимание, усердно копает.</w:t>
      </w:r>
    </w:p>
    <w:p>
      <w:pPr>
        <w:pStyle w:val="Style15"/>
        <w:ind w:left="0" w:right="2126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ру помогаю в его несчастье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осмотрев на сколоченные доски, хватается за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КУЗЬМИЧ</w:t>
      </w:r>
    </w:p>
    <w:p>
      <w:pPr>
        <w:pStyle w:val="Style15"/>
        <w:rPr/>
      </w:pPr>
      <w:r>
        <w:rPr/>
        <w:t>Неужто, Пелагея преставилась? Вы что, решили ее прямо здесь закопать?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т все в испуги поднимают глаза - к ним навстречу выходит баба Пелагея вся белая, в одной руке скалка в другой дедова бутыль самог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охает от неожиданности. Глашка, замерев, только открывает р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стоит к Пелагеи спиной и не видит пришествие супру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Обрадовался! Быстрее она нас всех тут ухандокает и закопает! Уборную копаем для Гла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идев рассевшуюся Глашку и столпившуюся толпу. Пелагея набрасывается на соседк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АГЕЯ</w:t>
      </w:r>
    </w:p>
    <w:p>
      <w:pPr>
        <w:pStyle w:val="Style15"/>
        <w:rPr/>
      </w:pPr>
      <w:r>
        <w:rPr/>
        <w:t>Чего ты тут расселась? Мужиков смущаешь!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ем подлетает к деду Прохору, который, увидев бутыль у Пелагеи весь съеживается.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АГЕЯ</w:t>
      </w:r>
    </w:p>
    <w:p>
      <w:pPr>
        <w:pStyle w:val="Style15"/>
        <w:rPr/>
      </w:pPr>
      <w:r>
        <w:rPr/>
        <w:t>А ну подивись! Что я нашла за мешком муки?!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Она размахивается над бедолагой, и тут Глашка, придя в себя, встает и полной грудью идет на таран Пелагеи. От неожиданного нахальства соседки бабка теряет бдительность, чем и пользуется дед, который быстренька дает деру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>А ну пошла отсель! Бабушка-старушка! Ты пожила? Теперя дай другим пожить! Это уже мой огород! Что хочу, то и делаю!</w:t>
      </w:r>
    </w:p>
    <w:p>
      <w:pPr>
        <w:pStyle w:val="Style15"/>
        <w:rPr/>
      </w:pPr>
      <w:r>
        <w:rPr/>
      </w:r>
    </w:p>
    <w:p>
      <w:pPr>
        <w:pStyle w:val="Style15"/>
        <w:ind w:left="0" w:right="2126" w:hanging="0"/>
        <w:rPr/>
      </w:pPr>
      <w:r>
        <w:rPr/>
        <w:t>Народ смеет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АГЕЯ</w:t>
      </w:r>
    </w:p>
    <w:p>
      <w:pPr>
        <w:pStyle w:val="Style15"/>
        <w:rPr/>
      </w:pPr>
      <w:r>
        <w:rPr/>
        <w:t>А вы чего толпитесь? Делать нечего? А ну, расходись или помогай!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се поворачиваются в сторону деда Пантелея, которого уже и след простыл. Деды в рассыпную убегают огородами. Мужики смеются. Вера Ивановна больше всех. Георгий досаду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Кузьмич принимает самое разумное решение в такой ситуац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ЬМИЧ</w:t>
      </w:r>
    </w:p>
    <w:p>
      <w:pPr>
        <w:pStyle w:val="Style15"/>
        <w:rPr/>
      </w:pPr>
      <w:r>
        <w:rPr/>
        <w:t xml:space="preserve">А ну, народ, давай помогать! 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ики начинают помогать. Наконец, еще одно новое строение воздвигнуто в деревне. Встав рядом с объектом (ну разве только не разрезав ленточку), Кузьмич произносит торжественную речь - как инач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ЬМИЧ</w:t>
      </w:r>
    </w:p>
    <w:p>
      <w:pPr>
        <w:pStyle w:val="Style15"/>
        <w:rPr/>
      </w:pPr>
      <w:r>
        <w:rPr/>
        <w:t>Вот что значит, мужики, сообща! Великие дела могем делать!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 счастливая подходит к туалету, открывает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ая красота! Спасибо мужики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ворачивается к белой Пелагеи и показывая ей язык закрывает дверь на крючок. Мужики ликвидируют у, остолбеневшей от наглости Глашки, Пелагеи бутыль самогон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ОМ ВЕРЫ ИВАНОВНЫ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заходит во двор. Она еще смеется. Подходит к Лю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, Пантелей, отчебучил! Вот нас  сейчас насмешил! А Вася молодец! Парень мастеровой! И главное - безотказный. Сейчас кого не попроси - тут же деньги просит. А этот как раньше - делает от души и на совес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хоже, Любе эти слова нравят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еще не вернулся? Ты его хорошо покорми, а то силы поистратил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А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де же он так работ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Глашке во дворе помогал. Выручал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нулась Вера Ивановна, посмотрев на реакцию Лю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БЕРЕГ РЕКИ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домах зажигаются огоньки, закрываются ставни. Василий лежит на пригорке. Его волосы и крепкое тело мокрые после вечерней воды. Он без рубашки, в закатанных брюках. Рядом тихо плещется  река, на небе видны звезд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реки молодежь организовала свою дискотеку. Между деревьями развешаны цветные лампочки. Через колонки грохочет музыка. Молодежь после трудового дня отдыхает. Танцует, весели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Завидев Василия на пригорке, от компании отделяется ладная Глаш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>Ты чего здесь грустишь. Купался? Идем танцевать.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илий продолжает смотреть на небо.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 xml:space="preserve">Оттанцевал я уже свое. Это Вы молодые прыгайте.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Обрадовавшись начатому разговору, Глаша смело садится рядом, поправляя кое-как короткую юбку, чем только больше привлекая к красивым ногам внимание. Девчата ей крич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</w:t>
      </w:r>
    </w:p>
    <w:p>
      <w:pPr>
        <w:pStyle w:val="Style15"/>
        <w:rPr/>
      </w:pPr>
      <w:r>
        <w:rPr/>
        <w:t>Глашка, беги к нам танцева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невольно мельком посмотрел на красивую девушку, от которой так и пышет страсть молодости. Он приподним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>А у тебя красивые глаза. И взгляд такой глубокий, что в нем утонуть можно.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прижимаясь к нему)</w:t>
      </w:r>
    </w:p>
    <w:p>
      <w:pPr>
        <w:pStyle w:val="Style15"/>
        <w:rPr/>
      </w:pPr>
      <w:r>
        <w:rPr/>
        <w:t>Если утону, спасешь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СЯ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стеснительно отстраняясь, с улыбкой, чтобы не обидеть смелую)</w:t>
      </w:r>
    </w:p>
    <w:p>
      <w:pPr>
        <w:pStyle w:val="Style15"/>
        <w:rPr/>
      </w:pPr>
      <w:r>
        <w:rPr/>
        <w:t>Не утонешь! Выплывеш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ще больше распаляет ее. Она без стыда садится ему на колени, и, обвив руками его за шею, целует. Василий пытается слегка отстранится, но Глаша с силой прижимает его к траве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 xml:space="preserve">Пошли ко мне?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 с силой поднимает Василия за руку и тянет за собой. Василий неуверенной походкой, но послушно ид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ДОМ ГЛАШИ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заходит в дом, ударившись о притолоку. Глаша сме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 xml:space="preserve">Присаживайся. Я быстренько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расторопно начинает накрывает на стол, пока Вася рассматривает висевшую на стене гитару. Глаша улавливает взгля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>Ты играешь? Бери. Это у меня на память осталась от прошл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ася берет, садится на диван, настраивает гитару, начинает петь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лышав его голос, Глаша от неожиданности оборачивается, смотрит на него и нежно присаживается ряд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БАБЫ ПЕЛАГЕ И ПРОХОРА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аба Пелагея услышав звуки гитары, подбегает к забору и пытается рассмотреть Глашиного гостя. Ей плохо видно, она злится, суетится, смотрит. Ее осеняет мыс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Style15"/>
        <w:rPr/>
      </w:pPr>
      <w:r>
        <w:rPr/>
        <w:t>Когда надо - н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 тут она видит висящий на заборе бинокль. Она спешит к нему, вооружившись, готовится наблюдать за соседским окном. Изображение  -мутное. Пелагея крутит бинокль, то приближая ,то удаляя изображение. Наконец, разобрав, кто и что.. она закрывает рот, чтобы не издать крик восторга … и не сняв бинокль, спешит за кал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егает запыхавшаяся довольная баба Пелаг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Style15"/>
        <w:rPr/>
      </w:pPr>
      <w:r>
        <w:rPr/>
        <w:t>Бабы, что я Вам скажу!</w:t>
      </w:r>
    </w:p>
    <w:p>
      <w:pPr>
        <w:pStyle w:val="Style15"/>
        <w:rPr/>
      </w:pPr>
      <w:r>
        <w:rPr/>
        <w:t>Похоже, скоро свадьба буд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и Люба еще во дворе. Смотрят на нее удивл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У кого? Что ты там еще пронюха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Style15"/>
        <w:rPr/>
      </w:pPr>
      <w:r>
        <w:rPr/>
        <w:t>У кого, у кого! У вашего Васьки и нашей Глашк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аливает она на одном дыхании. Люба испугано смотрит на маму. Вера Ивановна все поним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Тебе это какая сорока на хвосте принес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Style15"/>
        <w:rPr/>
      </w:pPr>
      <w:r>
        <w:rPr/>
        <w:t>Сама видела! Он сейчас у нее. Целуются! Слышите! Поет прямо соловьем от счасть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опустив лицо отворачивается и уходит. Баба Пелагея удивлено смотрит в след Любы, потом на Веру Ивановну. А та старается вытолкнуть потихоньку бабу Пелагею со дв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Иди с Богом! Все рассказала?1 Иди ужо! Да не забудь деду Пантелею бинокль вернуть - иначе сама себя  покоя лиши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Style15"/>
        <w:rPr/>
      </w:pPr>
      <w:r>
        <w:rPr/>
        <w:t>Да ради Бога! Передай!</w:t>
      </w:r>
    </w:p>
    <w:p>
      <w:pPr>
        <w:pStyle w:val="Style15"/>
        <w:rPr/>
      </w:pPr>
      <w:r>
        <w:rPr/>
        <w:t>Странные Вы тепереча какие-то! Чего ты меня толкаешь! Пошла я. Пош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в бинокль, баба Пелагея удаляется, громко хлопнув калит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НТ., ДОМ ГЛАШИ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давно не державший в руках гитару, отголосок прошлых  лет, продолжает петь. Глаша внимательно слушает Вас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т в ее глазах зажигаются и лукавство и стра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додвигается поближе и нежно, рукой приглушает струны. Он - замирает. Ее глаза все ближе, все ближе…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еожиданно Василий, положив гитару в сторону, резко встает и выходит из дом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ДВОР ГЛАШИ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ася уверенно спешит к калитки, пытается открыть и выйти, но не получается. Глаша с гитарой выходит следом. Спокойно и обижено открывает калитку. Вася смотрит на не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 xml:space="preserve">Прости. Я люблю друг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>Догадаться легко. Любку?! Думаешь, она будет с тобой? Ну, ну! Передумаешь - возвращай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молча отрицательно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 протягивает ему гита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>Дарю. Бери. Не хочу я больше никаких воспоминаний. Да и тебя не хочу запомин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я отказывается, отмахиваясь руко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 xml:space="preserve">Бери, бери. Уж больно ты хорошо поешь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отстраняется, пытается у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 xml:space="preserve">Да бери, тебе говорю! Не хочешь просто так - бери как плату за уборную!  </w:t>
      </w:r>
    </w:p>
    <w:p>
      <w:pPr>
        <w:pStyle w:val="Style15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Как плату говоришь?! Давай!</w:t>
      </w:r>
    </w:p>
    <w:p>
      <w:pPr>
        <w:pStyle w:val="Style15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 xml:space="preserve">Обещай потом спеть еще раз. 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пешит отказаться, но Глаша подправляет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</w:t>
      </w:r>
    </w:p>
    <w:p>
      <w:pPr>
        <w:pStyle w:val="Style15"/>
        <w:rPr/>
      </w:pPr>
      <w:r>
        <w:rPr/>
        <w:t>Устрой концерт на дискотеке для все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берет гитару. Пытается улыбну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 xml:space="preserve">Для всех? Хорошо. Спасибо!  И прощай! 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ворачивает в темноте к дому Веры Ивановны и чуть не сбивает с ног любопытную бабу Пелаг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ОРОГА ОГОРОД ОКОЛО ДОМА ВЕРЫ ИВАНОВНЫ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илий останавливается около дома. Свет везде потушен. Подумав, что все уже спят, Вася огородами пробирается к стогу сена. Удобно укладывается и тут слышит чье-то громкое дыхание. Он оборачивается. Рядом сидит Лор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любуется красотой летней ночи и начинает петь под луной. Лорд лежит рядом и тихо подвы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и Вера Ивановна сидят в темноте на скамейке. Люба слышит голос Васи, слезы так и катятся. Вера Ивановна обнимает дочь за плечи. Прислушивается и к песне и к 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Похоже, он с Лордом  у нас в огороде поет? Слыши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 удивлено смотрит на маму. Прислуш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>Правда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Точно у нас в огороде! Слышишь? Эту сороку-Пелагею только слушай. Успокойся! Не нужна ему Глашка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Люба смахивает слезу и с надеждой смотрит на мам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Ты спать-то сегодня пойд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отрицательно качает головой и уже улыбается, словно сбросив тяжесть гру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>Мамочка! Что-то не хочется.</w:t>
      </w:r>
    </w:p>
    <w:p>
      <w:pPr>
        <w:pStyle w:val="Style15"/>
        <w:rPr/>
      </w:pPr>
      <w:r>
        <w:rPr/>
        <w:t xml:space="preserve">Ночь сегодня волшебная! Воздух  просто опьяняет.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Она встает и начинает кружить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 xml:space="preserve">Так и хочется танцевать, кружится. 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поднимается по ступенькам в дом, останавливается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 xml:space="preserve">Похоже, голову тебе уже закружили и вскружил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СТОГ ОГОРОД ДВОР ВЕРЫ ИВАНОВНЫ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д полем понимается утренняя дымка. Люба на цыпочках,  подходит к стогу. Вася присыпанный соломой спит в обнимку с Лордом. Рядом лежит гита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с улыбкой смотрит на них и осторожно возвращается во дв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надевает платок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 xml:space="preserve">Ты что, совсем не спала?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а со счастливой  улыбкой качает.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 xml:space="preserve">Побегу пока не поздно, поищу траву. А ты его не ругай! Лучше завтраком накорми!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согласн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ЛЕС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очка не спеша бредет к лесу. Дед Пантелей, одет как лихой казак, на груди которого висит бинокль, важно сопровождает соседк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ра Ивановна подойдя к полянке, наклоняется и внимательно рассматривает растения, травку. Дед Пантелей идет поза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rPr/>
      </w:pPr>
      <w:r>
        <w:rPr/>
        <w:t xml:space="preserve">Веруня! Ну, прости! Ну, виноват! С кем не бывает! </w:t>
      </w:r>
    </w:p>
    <w:p>
      <w:pPr>
        <w:pStyle w:val="Style15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Разве так можно! На честного человека с участковым. Стыд и срам. Насмешил ты целую деревню. Разведчик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rPr/>
      </w:pPr>
      <w:r>
        <w:rPr/>
        <w:t xml:space="preserve">Ну, все! Все! Забыли! Ты лучше глянь, как я для тебя оделся! А? 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парад! Хорош!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rPr/>
      </w:pPr>
      <w:r>
        <w:rPr/>
        <w:t>Верка! Ну, сколько я могу тебя уговаривать! Так и жизнь пройдет. Вот и дети твои приехали. Давай поженимся, пока не поздно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стыдно уже в такие годы. Дети засмеют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кокетливо поправила платок и взглянула на деда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rPr/>
      </w:pPr>
      <w:r>
        <w:rPr/>
        <w:t>Да какие там годы! Я еще крепкий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подбегает и пытается поднять Веру Ивановну на руки, но пошатывается, не рассчитав силы. Падаю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ДВОР ДОМА ВЕРЫ ИВАНОВНЫ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 выряженный - в пестрой рубашке и шортах, аккуратно зачесанный с важным видом завтракает за столом во дворе. Люба хлопочет рядом, подкармливая Вадьку. </w:t>
      </w:r>
    </w:p>
    <w:p>
      <w:pPr>
        <w:pStyle w:val="Normal"/>
        <w:rPr/>
      </w:pPr>
      <w:r>
        <w:rPr>
          <w:rFonts w:cs="Courier New" w:ascii="Courier New" w:hAnsi="Courier New"/>
        </w:rPr>
        <w:t>Вася с виноватым видом, взлохмаченный, с соломой на голове и рубашке, тянет гита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удивленно смотрит на него. Затем довольный напе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rPr/>
      </w:pPr>
      <w:r>
        <w:rPr/>
        <w:t>Наш, Вася-бомж берет гитару,</w:t>
      </w:r>
    </w:p>
    <w:p>
      <w:pPr>
        <w:pStyle w:val="Style15"/>
        <w:rPr/>
      </w:pPr>
      <w:r>
        <w:rPr/>
        <w:t>и жалким голосом поет! Ты ее что, на огороде нашел? Наверно чучело украшала? Не переживай, тебя тоже украша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пряча свой взгляд от Вас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>Не обращайте на него внимание! Он любитель покусать! Вася, завтрак уже готов. Садит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тоже пряча взгляд, садится за стол. Люба забегает в летнюю кухню, Вася провожает ее взглядом и заходит за ней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ЛЕТНЯЯ КУХНЯ ВЕРЫ ИВАНОВНЫ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пытается делать вид, что очень занята. Вася ставит гитару в угол и выразительно смотрит, словно старается извин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>А правда. Откуда гита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Это мой первый заработок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поворачивается к нему, смотрит на него и начинает смеяться. На волосах и рубашке у Васи - солома. Она подходит и начинает ее сбрасывать. Вася виновато улыбается - значит прощ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ора донос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rPr/>
      </w:pPr>
      <w:r>
        <w:rPr/>
        <w:t xml:space="preserve">Как это не обращать на меня внимание?! </w:t>
      </w:r>
    </w:p>
    <w:p>
      <w:pPr>
        <w:pStyle w:val="Style15"/>
        <w:rPr/>
      </w:pPr>
      <w:r>
        <w:rPr/>
      </w:r>
    </w:p>
    <w:p>
      <w:pPr>
        <w:pStyle w:val="Style15"/>
        <w:ind w:left="0" w:right="0" w:hanging="0"/>
        <w:rPr/>
      </w:pPr>
      <w:r>
        <w:rPr/>
        <w:t>Люба смеется и выбегает во двор. Вася следом.</w:t>
      </w:r>
    </w:p>
    <w:p>
      <w:pPr>
        <w:pStyle w:val="Style15"/>
        <w:ind w:left="0" w:right="0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УТРО</w:t>
      </w:r>
    </w:p>
    <w:p>
      <w:pPr>
        <w:pStyle w:val="Style15"/>
        <w:ind w:left="0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0" w:right="0" w:hanging="0"/>
        <w:rPr/>
      </w:pPr>
      <w:r>
        <w:rPr/>
        <w:t>Георгий не замечающий какие чувства уже одолевают Любу и Васю, продолжает.</w:t>
      </w:r>
    </w:p>
    <w:p>
      <w:pPr>
        <w:pStyle w:val="Style15"/>
        <w:ind w:left="0" w:righ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rPr/>
      </w:pPr>
      <w:r>
        <w:rPr/>
        <w:t>А на кого же тогда обращать? Только на меня! Посмотрите, какой я красавец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 встает из-за стола и виляющей походкой направляется к гамак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rPr/>
      </w:pPr>
      <w:r>
        <w:rPr/>
        <w:t>Вася, только с меня и бери пример, как надо жи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И с размаху плюхается в гамак. Рядом уже стоит бутылка конья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с улыбкой смотрит на Георгия. Благодарит за завтрак и начинает заниматься делом - продолжает начатый ремонт. Люба убирает все со стола после завтрака. Вадька подходит к Лю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Style15"/>
        <w:rPr/>
      </w:pPr>
      <w:r>
        <w:rPr/>
        <w:t>Мам, а можно я с ребятами поиграю?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 xml:space="preserve">Можно, но только на речку один не ходи, там глубоко. Договорились?! 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дька радостно выбегает со двор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ЛЕС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досадно отталкивает Пантелея,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, кряхтя, с трудом встав на коленки, пытается подняться. Вера Ивановна видя поверженного героя, смеется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Тоже мне жених выискался! Пить меньше надо.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хиваясь от листвы, дед Пантелей обиженно смотрит на упущенную невесту.</w:t>
      </w:r>
    </w:p>
    <w:p>
      <w:pPr>
        <w:pStyle w:val="Style15"/>
        <w:ind w:left="0" w:right="2126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rPr/>
      </w:pPr>
      <w:r>
        <w:rPr/>
        <w:t xml:space="preserve">Ничего! Еще сама придешь свататься. Такими женихами не разбрасываются. 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rPr/>
      </w:pPr>
      <w:r>
        <w:rPr/>
        <w:t>Ладно, ладно посмотрим! Ты меня лучше сейчас не отвлекай. А то, не ровен час, зятя и Васю инвалидами сделаю.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я деду отряхнуть листву, Вера Ивановна продолжает дальше собирать свой гербарий. Они не замечают, как за ними следом идет Вад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 восторженно рассматривает лес вокруг. Поют птицы, стучит дятел, с ветки на ветку прыгает белка. Вадик увлеченно идет за белкой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ВЕЧЕР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илий продолжает занимается ремонтом…Георгий все также в гамаке. Пустая бутылка Наполеона стоит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ра Ивановна довольная возвращается в дом. Следом бредет уставший дед Пан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встречу старичкам выбегает встревоженная Лю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 xml:space="preserve">Мам! Где ты так долго была! Вадьки куда-то пропал! Я бегала на речку к ребятам. Они говорят, что он пытался их уговорить пойти за Вами в лес. Про каких-то партизан рассказывал. </w:t>
      </w:r>
    </w:p>
    <w:p>
      <w:pPr>
        <w:pStyle w:val="Style15"/>
        <w:ind w:left="0" w:right="2552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Она кидается к Георгию, пытается его растормошить, но он только выпадает из гамака и на четвереньках ползет к лавке рядом.</w:t>
      </w:r>
    </w:p>
    <w:p>
      <w:pPr>
        <w:pStyle w:val="Style15"/>
        <w:ind w:left="0" w:right="2126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rPr/>
      </w:pPr>
      <w:r>
        <w:rPr/>
        <w:t>Ну что ты мне не даешь по-человечески отдохнуть. Понимаешь у человека горе, а ты отвлекаешь по пустякам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rPr/>
      </w:pPr>
      <w:r>
        <w:rPr/>
        <w:t>Ты это о чем сейчас говоришь! У тебя сын пропал!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Но, не доползая до лавки, Георгий отключается на травке и хра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подбегает к Лю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rPr/>
      </w:pPr>
      <w:r>
        <w:rPr/>
        <w:t>Пока еще не темно, надо спешить в лес.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НАТ., ОКОЛО ДОМА ВЕРЫ ИВАНОВНЫ ПОЗДНИЙ ВЕЧЕР</w:t>
      </w:r>
    </w:p>
    <w:p>
      <w:pPr>
        <w:pStyle w:val="Style15"/>
        <w:ind w:left="0" w:right="2126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саживаются все с Лордом в машину, которая стоит около дома  и спешат в сторону ле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ЛЕС 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место нашли, где Вера Ивановна искала траву для Георгия. Лорд принюхивается и спешит в другую сторону. Все за ним. Вася впереди вс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ик сидит на поляне и рассматривает гранату. Рядом лежит каска военных лет. Вася остановился и движением руки сделал знак остановиться осталь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Style15"/>
        <w:ind w:left="3119" w:right="2552" w:hanging="0"/>
        <w:rPr/>
      </w:pPr>
      <w:r>
        <w:rPr/>
        <w:t>(тихо, чтобы не слышал Вадик)</w:t>
      </w:r>
    </w:p>
    <w:p>
      <w:pPr>
        <w:pStyle w:val="Style15"/>
        <w:rPr/>
      </w:pPr>
      <w:r>
        <w:rPr/>
        <w:t>Всем лечь и не двиг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, осторожно подкрадывается к Вадику сзади и, взяв у него твердой рукой гранату, резко бросает в сторону, накрыв ребенка своим телом. За деревьями раздается взрыв, поднимается столб огня, грязной воды и дыма. Раздается странный звук. Василий прислуш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се кидаются к Вадьке, обнимают, целуют, ругают.</w:t>
      </w:r>
    </w:p>
    <w:p>
      <w:pPr>
        <w:pStyle w:val="Normal"/>
        <w:rPr/>
      </w:pPr>
      <w:r>
        <w:rPr>
          <w:rFonts w:cs="Courier New" w:ascii="Courier New" w:hAnsi="Courier New"/>
        </w:rPr>
        <w:t>Вадька пытается рассказать и показать свою нах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, прижав Вадьку к себе, благодарно смотрит на Вас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подходит к Васе. Он указывает в сторону взрыва.</w:t>
      </w:r>
    </w:p>
    <w:p>
      <w:pPr>
        <w:pStyle w:val="Style15"/>
        <w:ind w:left="0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rPr/>
      </w:pPr>
      <w:r>
        <w:rPr/>
        <w:t xml:space="preserve">Это болото стонет. Нечисть там живет. Васек! Вот там твой пай земли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я всматривается  в ту сторону. Вдалеке в еще не растаявшем дыму виднеются стены графских развали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счастливые возвращаются домой. Впереди всех, виляя хвостом, вбегает во двор довольный Лор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несет на руках Вадьку в военной кас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 с банкой огурцов, из которой он отпивает рассол, пошатываясь, удивленно встречает все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что за демонстрация. И много немцев уложи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будешь первый!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дбегает к нему, и влепляет оплеуху. Георгий па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ты тут распивал свой коньяк, мы чуть сына не потеряли. Если бы не Ва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где у меня твой Вася.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н показывает на шею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се! Достала! И слушать ничего не хочу. У меня тут такая потеря! Можно сказать смысла жизни, а ты мне про своего Васю толкуеш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уверенной походкой направляется в сторону гамака и пытается на него лечь.</w:t>
      </w:r>
    </w:p>
    <w:p>
      <w:pPr>
        <w:pStyle w:val="Normal"/>
        <w:rPr/>
      </w:pPr>
      <w:r>
        <w:rPr>
          <w:rFonts w:cs="Courier New" w:ascii="Courier New" w:hAnsi="Courier New"/>
        </w:rPr>
        <w:t>Люба, гневно посмотрев ему в след, обняла Вадьку и  прижав, поцелов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а Ивановна укоризненно смотрит на Георгия, идет в летнюю кухню перебирать собранную трав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гладит Вадику воло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ыночек! Ты наверно проголодался?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ет, мамочка, я в лесу ягод наел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ька, а хочешь, я тебя угощу такой вкуснятиной! Точно ты такое не ел.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 радостно кивает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ПОЛЕ ЗА ДОМОМ ВЕРЫ ИВАНОВНЫ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на небе появляются первые звезды, а в домах зажигаются первые огоньки. Слышатся вечерни крики полусонных петухов. Издалека доноситься музыка местной дискоте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игорке, за домом Веры Ивановны, притаилась теплая комп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палкой помешивает затухающие угли в костре. Вадька рядом держит в руках картошку. Лорд сидит важно и принюхивается. На траве лежит гита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, кида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 кидает картошку в золу. Вася присыпает ее. Он берет следующую картофелину, надрезает слегка сбоку и внутрь положив кусочек сала, тоже кладет в з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ты попробуешь настоящий деревенский деликате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что, Вы без сковородки готовите? Мама только на тефлоновой жа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3119" w:right="2552" w:hanging="0"/>
        <w:rPr/>
      </w:pPr>
      <w:r>
        <w:rPr>
          <w:rFonts w:cs="Courier New" w:ascii="Courier New" w:hAnsi="Courier New"/>
        </w:rPr>
        <w:t>(продолжает помешивать угли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Ты знаешь, когда-то люди давным-давно, еще в каменном веке, когда не было тефлоновых сковородок, все готовили на костре.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огда они не знали ни СВЧ, ни канцероге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ошедший незаметно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скажи ни нитратов. Поэтому в твоем каменном веке мамонты то и вымерли, пережарили всех на костре. А что это у Вас за вечерний ланч? Что Вы тут колдуе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принюхивается. Вася достает осторожно первую готовую картофелину, кладет на приготовленную доще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Ух, ты, горячая! Сейчас немного осты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зламывает картофелину пополам, посыпает солью и протягивает Вадь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Папа, а мне дядя Вася сейчас деревенский деликатес дел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н тебе так сказал? Для него «да», а ты сыночек еще узнаешь, какие настоящие в жизни деликатесы бы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ИК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ткусывает, ест с удовольствием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усно… ммм, как вкусно!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скакивает и бежит искать маму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, Мам иди сюд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 завистью посматривает, как Вася поедает картошку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Каменный век какой-то… Костер, картошка в золе… Тьфу!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 мне что каменный, что атомный век, люди разве что техничнее становятся, а сущность его не меняется. Его душа не меняется. Вечный вопрос о смысле жизни как был, так и ост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опять философствовать начнешь, знаю…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если бы не я, так и копался бы ты в своем мусорнике! Я прав?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126" w:hanging="0"/>
        <w:rPr/>
      </w:pPr>
      <w:r>
        <w:rPr>
          <w:rFonts w:cs="Courier New" w:ascii="Courier New" w:hAnsi="Courier New"/>
        </w:rPr>
        <w:t>Георгий почесывает грудь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я, например, знаю смысл своей жизни. Знаю, что хочу и добьюсь своего. У меня будет все, о чем я мечтал – шикарный дом на берегу моря, шикарная машина, прислуги и конечно деньги! А эти разговоры о душе…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деньги – они решают в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ги… Да, за них некоторые готовы душу продать… Вот подобные тебе, сотен таких как я лишили смысла жизни. Подходили, и, сказав: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«Подвинься мне места мало» или «Отдай, мне самому это надо» - так и сдвигали их, пока совсем в пропасть не скинули. Ограбили, раздели, выкинули на помойку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ты знаешь, каково тем, кто живет на чердаках, по свалкам? Да, есть среди них и подонки. А что, среди таких как ты – их нет?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Да вот, такие как ты, ни перед чем святым не остановятся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переводит дыхание, смотрит на Георг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(ПРОД.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Со мной там, на чердаке жил один ученый старик. Когда его НИИ ликвидировали, а детки выкинули из квартиры, он пришел ко мне наверх. Если бы ты знал, о каком великом будущем человечества он мечтал! Какие строил планы!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однажды он ушел и не вернулся. Когда я его нашел, уже было поздно, он замерз. Его ботинки совсем разорвались. Люди проходили мимо, и никто ему не помог! Никт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Ушел и не вернулся! Фэ! Да чем меньше их будет, тем чище будет возду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3119" w:right="2552" w:hanging="0"/>
        <w:rPr/>
      </w:pPr>
      <w:r>
        <w:rPr>
          <w:rFonts w:cs="Courier New" w:ascii="Courier New" w:hAnsi="Courier New"/>
        </w:rPr>
        <w:t>(резко поднимается, хватает Георгия за рубашку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тебе дал право так судить! Кто дал тебе право распоряжаться жизнью других: жить им или не жить! Георгий-победоносец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 твои деньги тебя же и съедят. Сам не заметишь, как превратишься в пустоту. Пока не поздно, остановись и оглянись вокруг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подбегает к мужчи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лучилось? Что это Вы распетушилис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3119" w:right="2552" w:hanging="0"/>
        <w:rPr/>
      </w:pPr>
      <w:r>
        <w:rPr>
          <w:rFonts w:cs="Courier New" w:ascii="Courier New" w:hAnsi="Courier New"/>
        </w:rPr>
        <w:t>(оттолкнув Василия, поправляет рубашку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затронули извечный вопрос: что лучше деньги или их отсутств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адываюсь, что ты наговорил.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не слушайте Вы его. А лучше спой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отягивает гитару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м понравилось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разговаривают так, словно вокруг нет никого. Георгий недоуменно смотрит на них, затем сплевывает и уходит. Ни Люба, ни Вася этого не замечаю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что Вы хотите, чтобы я спел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то, что пели там. В тайге, у костр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поет песню Пахмутовой «Геологи» импровизируя под бардовскую мелод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Я в суровом походе спокоен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Ты со мной в каждой песне моей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Закаленная ветром и стужей и зноем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Только крепче любовь и сильней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А путь и далек и долог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И нельзя повернуть назад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Держись геолог крепись геолог</w:t>
      </w:r>
    </w:p>
    <w:p>
      <w:pPr>
        <w:pStyle w:val="HTML"/>
        <w:ind w:left="2126" w:right="2126" w:hanging="0"/>
        <w:rPr>
          <w:sz w:val="24"/>
          <w:szCs w:val="24"/>
        </w:rPr>
      </w:pPr>
      <w:r>
        <w:rPr>
          <w:sz w:val="24"/>
          <w:szCs w:val="24"/>
        </w:rPr>
        <w:t>Ты ветра и солнца брат</w:t>
      </w:r>
    </w:p>
    <w:p>
      <w:pPr>
        <w:pStyle w:val="Normal"/>
        <w:ind w:left="2126" w:right="2126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ва человека сейчас остаются у костра, и не знают, что уже не могут друг без друга, не знают, как они дороги стали друг др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сибо. Хорошая песня.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Вы хотели бы все начать сначала? В смысле опять работать там, где Вы искали свой клад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ася задумчиво, похоже песня навеяла воспоминания.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 хочу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ася, а в деревню вернулись, потому что Вам кто-то приглянул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 удивлением смотрит на Любу. Он сам не раз в мыслях мечтал начать этот разговор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глянулся…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, кажется, догадываюсь - кто. Вся деревня говорит, что Глашка за тобой бег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Люба иногда переходит на «ты». Вася громко сме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шка?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как я умею бегать - видела? Меня не догонишь. Убегу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ба смеются. Неожиданно Вася берет руку Любы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ты сама хочешь, чтобы я остался здесь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а от всего переводит дыхание. Ее глаза говорят больше всех слов. Вася наклоняется к ней, смело целу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далека доносится его окрик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Эй! Вы там! У костра! Не закоптились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смущено встает, смотрит на Васю счастливыми глазами и убегает. Вася еще остается у костра  и помешивает палкой затухающие уг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босиком выскакивает во двор.</w:t>
      </w:r>
    </w:p>
    <w:p>
      <w:pPr>
        <w:pStyle w:val="Normal"/>
        <w:rPr/>
      </w:pPr>
      <w:r>
        <w:rPr>
          <w:rFonts w:cs="Courier New" w:ascii="Courier New" w:hAnsi="Courier New"/>
        </w:rPr>
        <w:t>Ноги освежаются капельками росы, с реки поднимается туман, утренний небосклон только, только начинает рдеть, крики петухов со всех концов деревни, с радостью сообщают о начале нового д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ежившись еще от утренней свежести, прижав руки к груди, Вася бежит к реке. Его сопровождает Лор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это самое время, к дому подъезжает серый «Жигуленок». Из него выходят двое в шляпах, осторожно подбираются к д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крипит дверь, Георгий выходит на крыльцо, сладко потягивается, и тут же его хватают под белы ручень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кричит)</w:t>
      </w:r>
    </w:p>
    <w:p>
      <w:pPr>
        <w:pStyle w:val="Style15"/>
        <w:rPr/>
      </w:pPr>
      <w:r>
        <w:rPr/>
        <w:t>Что такое? Что Вам от меня надо? Отпустит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тщетно сопротивл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ВОЕ В ШЛЯПАХ</w:t>
      </w:r>
    </w:p>
    <w:p>
      <w:pPr>
        <w:pStyle w:val="Style15"/>
        <w:rPr/>
      </w:pPr>
      <w:r>
        <w:rPr/>
        <w:t>Тише! Тише, голубчик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ое пытаются закрыть Георгию рот сорванным лопухом, тащат его в укромное место – за сара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просвете ставен соседнего дома испуганно заморгал глаз деда Пантел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ВОЕ В ШЛЯПЕ</w:t>
      </w:r>
    </w:p>
    <w:p>
      <w:pPr>
        <w:pStyle w:val="Style15"/>
        <w:rPr/>
      </w:pPr>
      <w:r>
        <w:rPr/>
        <w:t>Где браслет?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Какой брасл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ВОЕ В ШЛЯПЕ</w:t>
      </w:r>
    </w:p>
    <w:p>
      <w:pPr>
        <w:pStyle w:val="Style15"/>
        <w:rPr/>
      </w:pPr>
      <w:r>
        <w:rPr/>
        <w:t>Прекрасно знаешь – наследство дядюш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даривая Георгия тумаками, двое в шляпах угрожающе насед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на четвереньках, чтобы не заметили из двора Веры Ивановны и из машины, которая стоит у двора, дед Пантелей убегает вдоль забора, прячась за кус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Не видел я никакого браслет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ВОЕ В ШЛЯПАХ</w:t>
      </w:r>
    </w:p>
    <w:p>
      <w:pPr>
        <w:pStyle w:val="Style15"/>
        <w:rPr/>
      </w:pPr>
      <w:r>
        <w:rPr/>
        <w:t>Ах, не видел!? Сейчас не такое увидиш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, в страхе закрыв глаза, приготовляется к самому худшему, прощаясь мысленно со все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взмаха и удара лопатой, и два почти бездыханных тела валятся на траву, а над ними стоит Вася с лопат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наклоняется и поднимает, потерянный сотовый бандитов, набирает последний ном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Шеф, это мы. Какое будет указани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прашивает он, подозревая, что попал именно к шефу банди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ШЕФ-ЛАВРЕНТИЙ (ЗКД)</w:t>
      </w:r>
    </w:p>
    <w:p>
      <w:pPr>
        <w:pStyle w:val="Style15"/>
        <w:rPr/>
      </w:pPr>
      <w:r>
        <w:rPr/>
        <w:t>Браслет, любой цено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Лаврентий, ты?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убке раздаются гудки.</w:t>
      </w:r>
    </w:p>
    <w:p>
      <w:pPr>
        <w:pStyle w:val="Normal"/>
        <w:rPr/>
      </w:pPr>
      <w:r>
        <w:rPr>
          <w:rFonts w:cs="Courier New" w:ascii="Courier New" w:hAnsi="Courier New"/>
        </w:rPr>
        <w:t>Георгий довольный хихикает. Василий спешит найти веревку, чтобы перевязать банди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о открывается калитка и во двор осторожно заходит Лаврентий, в его руках пистоле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ренти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ричит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слет, мерзавец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браслет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пятит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РЕНТ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к, заходи! Возьмем их тепленьк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заходит, злобно ухмыляясь, Эксп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и Вася отступают под дулом пистолета. Лаврентий и Эксперт следуют за ними к сар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ди всех раздается возгла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Стойте! Руки ввер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диты замерли и стали поворачиваться на голо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Руки ввер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а, стоя на крыльце и держа в руках дядюшкин пистолет, уверенно направляет его на Лаврент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испуганно)</w:t>
      </w:r>
    </w:p>
    <w:p>
      <w:pPr>
        <w:pStyle w:val="Style15"/>
        <w:rPr/>
      </w:pPr>
      <w:r>
        <w:rPr/>
        <w:t>Не стреля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 Люба успевает закрыть глаза и нажать курок. Слышится щелчок, а дальше она ничего не может поня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аврентий, Эксперт и Георгий бросаются к Любе в ноги, и, ползая на коленях, словно прося у нее прощение, что-то усердно начинают искать в траве. У ног Любы начинается борь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я подходит к пинающей друг друга группе на коленях, захватив Эксперта за ногу, подтягивает его к себ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рентий и Георгий, в траве душат друг др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дняв Эксперта за шиворот воротника, Василий заглядывает тому в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Это ты? Какая неожиданная, но долгожданная встреча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ной должок?!</w:t>
      </w:r>
    </w:p>
    <w:p>
      <w:pPr>
        <w:pStyle w:val="Style15"/>
        <w:ind w:left="3119" w:right="2552" w:hanging="0"/>
        <w:rPr/>
      </w:pPr>
      <w:r>
        <w:rPr/>
        <w:t>(собирается ударить Эксперта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й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Эксперт зарывает глаза, весь съеживается в ожидании удара.</w:t>
      </w:r>
    </w:p>
    <w:p>
      <w:pPr>
        <w:pStyle w:val="Normal"/>
        <w:rPr/>
      </w:pPr>
      <w:r>
        <w:rPr>
          <w:rFonts w:cs="Courier New" w:ascii="Courier New" w:hAnsi="Courier New"/>
        </w:rPr>
        <w:t>Васин кулак с силой обрушивается на жалкого Эксперта, хотя это уже лишнее. Судя по всему, самой встречи с Васей уже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таки придушил Лаврентия, вытащив из скрученных рук Лаврентия браслет и озираясь по сторонам, не видит ли кто, быстренько прячет браслет в карман. Подходит к Ва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дивленно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ы что знаком с Экспертом?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что, тоже по свалкам лазил? Или в бане вместе мылись?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3119" w:right="2552" w:hanging="0"/>
        <w:rPr/>
      </w:pPr>
      <w:r>
        <w:rPr>
          <w:rFonts w:cs="Courier New" w:ascii="Courier New" w:hAnsi="Courier New"/>
        </w:rPr>
        <w:t>(усердно перевязывает тела веревками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стреча из моей прошлой жизни. Мой бывший друг, любовник моей жены… Это он лишил меня семьи и дома!!!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е думал, до чего он может докатиться… Хотя жадность и не до такого может дове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деревни уже бежит к дому, во главе с участковым. Впереди всех бегут деды Прохор и Пантелей в штанах с красными лампасами, на груди одного висит бинок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овый, подняв по очереди бандитов, подталкивая их в спину, выводит со двора. Народ следует за ними. Двор опустел. Деды остаются во дворе.</w:t>
      </w:r>
    </w:p>
    <w:p>
      <w:pPr>
        <w:pStyle w:val="Style15"/>
        <w:ind w:left="0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ind w:left="3119" w:right="2552" w:hanging="0"/>
        <w:rPr/>
      </w:pPr>
      <w:r>
        <w:rPr/>
        <w:t>(радостно кидается к Васе)</w:t>
      </w:r>
    </w:p>
    <w:p>
      <w:pPr>
        <w:pStyle w:val="Style15"/>
        <w:rPr/>
      </w:pPr>
      <w:r>
        <w:rPr/>
        <w:t>Вася, миленький!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смущенно)</w:t>
      </w:r>
    </w:p>
    <w:p>
      <w:pPr>
        <w:pStyle w:val="Style15"/>
        <w:rPr/>
      </w:pPr>
      <w:r>
        <w:rPr/>
        <w:t>А я иду с реки, вижу они с Жоржем у сарая! Я испугался за тебя и Вадьку, схватил лопат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от переполнивших его чувств начинает заикаться, повторяя движениями телом и руками свой подвиг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Style15"/>
        <w:ind w:left="3119" w:right="2552" w:hanging="0"/>
        <w:rPr/>
      </w:pPr>
      <w:r>
        <w:rPr/>
        <w:t>(ласково)</w:t>
      </w:r>
    </w:p>
    <w:p>
      <w:pPr>
        <w:pStyle w:val="Style15"/>
        <w:rPr/>
      </w:pPr>
      <w:r>
        <w:rPr/>
        <w:t>Васенька, как же ты вовремя!</w:t>
      </w:r>
    </w:p>
    <w:p>
      <w:pPr>
        <w:pStyle w:val="Style15"/>
        <w:ind w:left="3119" w:right="2552" w:hanging="0"/>
        <w:rPr/>
      </w:pPr>
      <w:r>
        <w:rPr/>
        <w:t>(она прижимается к нему)</w:t>
      </w:r>
    </w:p>
    <w:p>
      <w:pPr>
        <w:pStyle w:val="Style15"/>
        <w:rPr/>
      </w:pPr>
      <w:r>
        <w:rPr/>
        <w:t>Как я испугалась, когда они ко мне кинулись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</w:t>
      </w:r>
    </w:p>
    <w:p>
      <w:pPr>
        <w:pStyle w:val="Style15"/>
        <w:ind w:left="3119" w:right="2552" w:hanging="0"/>
        <w:rPr/>
      </w:pPr>
      <w:r>
        <w:rPr/>
        <w:t>(кидается к деду Пантелею)</w:t>
      </w:r>
    </w:p>
    <w:p>
      <w:pPr>
        <w:pStyle w:val="Style15"/>
        <w:rPr/>
      </w:pPr>
      <w:r>
        <w:rPr/>
        <w:t>Пантюшенька, как же ты вовремя.</w:t>
      </w:r>
    </w:p>
    <w:p>
      <w:pPr>
        <w:pStyle w:val="Style15"/>
        <w:ind w:left="3119" w:right="2552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от счастья весь расплывается. Вадька из окна смотрит на всех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обращается к жене)</w:t>
      </w:r>
    </w:p>
    <w:p>
      <w:pPr>
        <w:pStyle w:val="Style15"/>
        <w:rPr/>
      </w:pPr>
      <w:r>
        <w:rPr/>
        <w:t>Ну, хватит телячьих нежностей, быстро собирайся, мы уезжа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К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Зач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огрызается в сторону Васи)</w:t>
      </w:r>
    </w:p>
    <w:p>
      <w:pPr>
        <w:pStyle w:val="Style15"/>
        <w:rPr/>
      </w:pPr>
      <w:r>
        <w:rPr/>
        <w:t>Тебе то, какое дело?</w:t>
      </w:r>
    </w:p>
    <w:p>
      <w:pPr>
        <w:pStyle w:val="Style15"/>
        <w:ind w:left="3119" w:right="2552" w:hanging="0"/>
        <w:rPr/>
      </w:pPr>
      <w:r>
        <w:rPr/>
        <w:t>(обращаясь на этот раз к жене)</w:t>
      </w:r>
    </w:p>
    <w:p>
      <w:pPr>
        <w:pStyle w:val="Style15"/>
        <w:rPr/>
      </w:pPr>
      <w:r>
        <w:rPr/>
        <w:t>У меня на завтра как раз запланирована загранкомандировка.</w:t>
      </w:r>
    </w:p>
    <w:p>
      <w:pPr>
        <w:pStyle w:val="Style15"/>
        <w:rPr/>
      </w:pPr>
      <w:r>
        <w:rPr/>
        <w:t>Поедешь со мной.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Я никуда не поеду. Ты что, какая загранкомандировка? С меня хватит приключений и здесь, у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игнорирует ответ, подозрительно разглядывает ж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rPr/>
      </w:pPr>
      <w:r>
        <w:rPr/>
        <w:t>Кстати, а откуда у тебя это пистол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Здравствуйте! Откуда!? В твоем столе нашла, думала настоящий - пригодится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 эти хотели от тебя?! Почему они тебя преследовали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если бы не Вася, не знаю, чтобы с нами и было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Что ты все Вася, да Вася! Бомж твой Вася! Что ни на есть бомж! По мусорникам лазил, бутылки оттуда собирал! Деньги ему, видите ли не надо! А как без них жить!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бращается к Любе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ет и тебе деньги не нужны! Может, и ты с Васей бомжихой заделаешься?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Ха! Ха! Представляю парочку!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может, вы фирму свою откроете и напишете - «Вася и Л.».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достает браслет и показывает его всем, словно хвастаясь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что главно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оя мечта! Вот она мне все даст в жизни! Она дорогого стоит и дорого сто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аккуратно упаковывает браслет в пистолет-футляр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Откуда у тебя эта вещь? Ты что кого-то ограб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кто и ограбил когда-то, а теперь оно мое. Мое!!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-то я смогу купить дом на берегу Средиземного моря. Буду жить, как человек, а не в этой вонючей деревне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ак из-за этой вещичке ты расстроился и не захотел искать своего сына? На эти стекляшки ты готов его променять?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е умничай! И не смей мне делать замечание! Ты женщина, молчи! Я кому сказал, собирайся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ЕРЫ ИВАНОВ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, прижавшись к деду Пантелею, тихо плачет в платочек. Вспомнив, она выносит в кульке баночку с травой для Георг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обнимает Лорда, грустно наблюдет за приготовлениями к отъез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>Лорд, ты меня не покин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рд поднимает морду к Васе, и, посмотрев все понимающими глазами, в ответ виляет хвос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ind w:left="3119" w:right="2552" w:hanging="0"/>
        <w:rPr/>
      </w:pPr>
      <w:r>
        <w:rPr/>
        <w:t>(крайне неуверенно)</w:t>
      </w:r>
    </w:p>
    <w:p>
      <w:pPr>
        <w:pStyle w:val="Style15"/>
        <w:rPr/>
      </w:pPr>
      <w:r>
        <w:rPr/>
        <w:t>Начнем жизнь с начала? 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машиной стоит зареванный Вад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продолжает демонстрировать свое несогласие с желанием мужа, зло швыряет вещи, дергает зам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конец все готово – вещи загружены в багаж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не выдерживает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Ну, зачем? Скажи, зачем мы должны ехать?!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Георгий молча хватает жену за руку выше локтя, практически волочет ее к машине, силой усаживает на сидение рядом с водителем.</w:t>
      </w:r>
    </w:p>
    <w:p>
      <w:pPr>
        <w:pStyle w:val="Style15"/>
        <w:ind w:left="0" w:right="2126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Любе)</w:t>
      </w:r>
    </w:p>
    <w:p>
      <w:pPr>
        <w:pStyle w:val="Style15"/>
        <w:rPr/>
      </w:pPr>
      <w:r>
        <w:rPr/>
        <w:t>Дура сельская! Мы едем в рай!!!</w:t>
      </w:r>
    </w:p>
    <w:p>
      <w:pPr>
        <w:pStyle w:val="Style15"/>
        <w:ind w:left="0" w:right="0" w:hanging="0"/>
        <w:rPr/>
      </w:pPr>
      <w:r>
        <w:rPr/>
      </w:r>
    </w:p>
    <w:p>
      <w:pPr>
        <w:pStyle w:val="Style15"/>
        <w:ind w:left="0" w:right="0" w:hanging="0"/>
        <w:rPr/>
      </w:pPr>
      <w:r>
        <w:rPr/>
        <w:t>Захлопывает дверцу за Любой.</w:t>
      </w:r>
    </w:p>
    <w:p>
      <w:pPr>
        <w:pStyle w:val="Style15"/>
        <w:ind w:left="0" w:right="0" w:hanging="0"/>
        <w:rPr/>
      </w:pPr>
      <w:r>
        <w:rPr/>
        <w:t>Вера Ивановна протягивает Георгию кулек с банку.</w:t>
      </w:r>
    </w:p>
    <w:p>
      <w:pPr>
        <w:pStyle w:val="Style15"/>
        <w:ind w:left="0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Как пить и заваривать, я написала и положила.</w:t>
      </w:r>
    </w:p>
    <w:p>
      <w:pPr>
        <w:pStyle w:val="Style15"/>
        <w:ind w:left="0" w:right="0" w:hanging="0"/>
        <w:rPr/>
      </w:pPr>
      <w:r>
        <w:rPr/>
      </w:r>
    </w:p>
    <w:p>
      <w:pPr>
        <w:pStyle w:val="Style15"/>
        <w:ind w:left="0" w:right="0" w:hanging="0"/>
        <w:rPr/>
      </w:pPr>
      <w:r>
        <w:rPr/>
        <w:t>Георгий без благодарности засовывает кулек между вещами.   Открывает заднюю дверь машины.</w:t>
      </w:r>
    </w:p>
    <w:p>
      <w:pPr>
        <w:pStyle w:val="Style15"/>
        <w:ind w:left="0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ГЕОРГИЙ</w:t>
      </w:r>
    </w:p>
    <w:p>
      <w:pPr>
        <w:pStyle w:val="Style15"/>
        <w:ind w:left="3119" w:right="2552" w:hanging="0"/>
        <w:rPr/>
      </w:pPr>
      <w:r>
        <w:rPr/>
        <w:t>(Вадику)</w:t>
      </w:r>
    </w:p>
    <w:p>
      <w:pPr>
        <w:pStyle w:val="Style15"/>
        <w:rPr/>
      </w:pPr>
      <w:r>
        <w:rPr/>
        <w:t>Кому сказал! Лезь в машину!</w:t>
      </w:r>
    </w:p>
    <w:p>
      <w:pPr>
        <w:pStyle w:val="Style15"/>
        <w:ind w:left="0" w:right="2126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о заталкивает Вадика на заднее сидение, захлопывает дверь и направляется к месту вод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ожидает его в сильном возмущ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еоргий садится в машину, заводит мот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резко стартует, глохнет, дергается, заводится вновь и, чихая, медленно ползет прочь по дороге.</w:t>
      </w:r>
    </w:p>
    <w:p>
      <w:pPr>
        <w:pStyle w:val="Normal"/>
        <w:rPr/>
      </w:pPr>
      <w:r>
        <w:rPr>
          <w:rFonts w:cs="Courier New" w:ascii="Courier New" w:hAnsi="Courier New"/>
        </w:rPr>
        <w:t>Видно салон и то, что Люба вновь начинает перебранку с муж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ОРОГ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орога. Машина уносится в тумане пыли. Вслед за ними, прихрамывая, бредет Василий. Он останавливается. Грустно смотрит в след удаляющейся машине. Когда машина скрывается из виду, Василий разворачивается и, опустив плечи, бредет, опираясь на палку обратно. Лорд, поджав хвост,  плетется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МАШИНА НА ДОРОГЕ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о машина резко тормозит. Дверцы распахиваются. Люба и Вадька выпрыгивают, им вслед летят сумки.</w:t>
      </w:r>
    </w:p>
    <w:p>
      <w:pPr>
        <w:pStyle w:val="Normal"/>
        <w:rPr/>
      </w:pPr>
      <w:r>
        <w:rPr>
          <w:rFonts w:cs="Courier New" w:ascii="Courier New" w:hAnsi="Courier New"/>
        </w:rPr>
        <w:t>Машина, подняв в столб пыли, спешит  в неизвестность, на встречу своему сча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оглядывается - вокруг пустынно. Подняв сумки, они поворачивают к дерев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ПЕРЕКРЕСТОК ДОРОГ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етает ветер, на небе  появляются туч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доходит до перекрестка. Прямая дорога ведет в деревню, а узкая в сторону графских развалин.</w:t>
      </w:r>
    </w:p>
    <w:p>
      <w:pPr>
        <w:pStyle w:val="Normal"/>
        <w:rPr/>
      </w:pPr>
      <w:r>
        <w:rPr>
          <w:rFonts w:cs="Courier New" w:ascii="Courier New" w:hAnsi="Courier New"/>
        </w:rPr>
        <w:t>Вася, обращается  к Лор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и куда нам теперь идти? Как жить?</w:t>
      </w:r>
    </w:p>
    <w:p>
      <w:pPr>
        <w:pStyle w:val="Style15"/>
        <w:ind w:left="3119" w:right="2552" w:hanging="0"/>
        <w:rPr/>
      </w:pPr>
      <w:r>
        <w:rPr/>
        <w:t>(Лорд, понимающе преданно, смотрит  на Васю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я об этом. Нет нам обратной дор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сверкает молния. Слышится раскат гр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резко разворачивается и  уверенно направляется  в сторону развал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его силуэт скрылся в гуще деревьев, на перекресток  выходит Люба с сынишкой. Они прибавляют шаг, чтобы дождь их не застал в доро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Вадька, миленький давай побыстрей! Видишь тучи. Сейчас будет дож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ька, что есть сил, прижав к себе свои игрушки, спешит за ма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ПОСАДКА ВЕЧЕР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пробирается сквозь посадку деревьев. Ветки бьют его по лицу и те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инает накрапывать мелкий дождь.  Дождь усилива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РОЩА НИЗИНА ГРАФСКИЕ РАЗВАЛИНЫ ВЕЧЕР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схлестанный, под сильными струями дождя, Василий весь мокрый, взобравшись на высокий холм, останавл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виднеется сквозь струи развалины старинного дома, а перед ним внизу простирается заросшая низ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пытается спустится по крутому откосу, встает на корягу, которая подламывается под тяжестью. И Василий скатывается со скользкого и грязного откоса. Падает навзничь у подножья холма и замира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рд удерживается на верху. Он взволновано лая, бегает по краю хол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ДВОР ВЕРЫ ИВАНОВНЫ ВЕЧЕР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и Вадька успевают с первыми каплями дождя вбежать во двор. Баба Вера радостная, но не ожидающая возвращения родных опускает передник, и собранные яблоки рассыпаются.</w:t>
      </w:r>
    </w:p>
    <w:p>
      <w:pPr>
        <w:pStyle w:val="Style15"/>
        <w:ind w:left="3827" w:righ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ind w:left="3827" w:right="0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Доченька, что случило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Мама! Умоляю, ничего не спрашивай! Возможно, я сейчас делаю глупый поступок. Вадька! Давай я тебя переодену и быстро в  крова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кает молния, слышен раскат грома, дождь припускает силь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ДОМ ВЕРЫ ИВАНОВНЫ ВЕЧЕР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аба Вера, суетится у плиты. Вадька уже в кровати, одетый во все сухое, пьет теплое молоко. Люба сидит рядом с Вадькой. Наконец кружка пуст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 xml:space="preserve">Все! Я все выпил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 xml:space="preserve">Вот и молодец! Никому свою силу не отдал! Будешь теперь самый сильный!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ДИК</w:t>
      </w:r>
    </w:p>
    <w:p>
      <w:pPr>
        <w:pStyle w:val="Style15"/>
        <w:rPr/>
      </w:pPr>
      <w:r>
        <w:rPr/>
        <w:t xml:space="preserve">Как дядя Вася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 xml:space="preserve">Как дядя Вася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укладывает Вадьку, рядом на подушку кладет его любимую плюшевую игрушку. Целует и ласково гладит по голове  сыни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 xml:space="preserve">Как же я тебя люблю. Спи сыночек. Еще успеешь выра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ера Ивановна накрывает все к ужин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Иди, попей чаек, согрейся, отдохни.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саживаются за стол. Пьют молч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Не спрашивать, так не спрашивать.</w:t>
      </w:r>
    </w:p>
    <w:p>
      <w:pPr>
        <w:pStyle w:val="Style15"/>
        <w:rPr/>
      </w:pPr>
      <w:r>
        <w:rPr/>
      </w:r>
    </w:p>
    <w:p>
      <w:pPr>
        <w:pStyle w:val="Style15"/>
        <w:ind w:left="0" w:right="0" w:hanging="0"/>
        <w:rPr/>
      </w:pPr>
      <w:r>
        <w:rPr/>
        <w:t>Люба сама начинает разговор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 xml:space="preserve">Мам! Мы прожили с Георгием не один год. Целую жизнь. У нас есть сын. Мы многое пережили  вместе. Я старалась, я делала все, чтобы у нас была счастливая семья. Почему, его все меньше волнуем мы с Вадькой?  Его и раньше многое не волновало. Взять хотя бы Вадькино заикание. </w:t>
      </w:r>
    </w:p>
    <w:p>
      <w:pPr>
        <w:pStyle w:val="Style15"/>
        <w:rPr/>
      </w:pPr>
      <w:r>
        <w:rPr/>
        <w:t xml:space="preserve">Заикается! Ну и на здоровье?! </w:t>
      </w:r>
    </w:p>
    <w:p>
      <w:pPr>
        <w:pStyle w:val="Style15"/>
        <w:rPr/>
      </w:pPr>
      <w:r>
        <w:rPr/>
        <w:t xml:space="preserve">Вылечился! Тем более никакой реакции. Но я заметила, чем он выше поднимался в карьере, тем он больше отдалялся от нас с Вадькой. Мы для него словно таяли в тумане. Удивительно, чем дальше мы лучше жили, тем больше он всего хотел. Он уже мечтал о несбыточном богатстве. Зачем так много?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ему в шутку часто стала напоминать сказку о «Золотой рыбки». У нас есть хорошая квартира, машина. Я не понимаю, как другие имеют  несколько домов, целый гараж машин. Зачем? А он именно так хочет жить. И чем больше он мечтал и стремился к богатству, тем больше обеднялись наши отношения. Я устала от всего. Сегодня, после того как он выкинул нас из машины я поняла - я свободна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Она взволновано встает, начинает резко жестикулируя ходи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понимающе, внимательно слушает Лю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что? Хочешь уйти от Георги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е знаю. Но моя личная жизнь с ним больше стала службой. Подай! Принеси! Постирай! Погладь! Встать по стойке смирно! Молчать!</w:t>
      </w:r>
    </w:p>
    <w:p>
      <w:pPr>
        <w:pStyle w:val="Style15"/>
        <w:rPr/>
      </w:pPr>
      <w:r>
        <w:rPr/>
        <w:t>Почему за все эти годы, я так и не почувствовала, что я ему нужна как женщина? Почему? А я хочу еще любви! Я хочу, чтобы обо мне думали. Ловили мой взгляд, мое тело. Ведь я еще молодая?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Конечно, доченька! Ты у меня еще совсем молодая! Ты будешь счастлива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дходит к Любе и обнимает ее, цел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мне раньше сказали, что я встречу бомжа и полюблю его - я бы этому человеку рассмеялась в лицо. Даже когда Вася пришел впервые такой смешной, такой, неуклюжий и тогда я не подозревала, кем он станет для меня. Странно - этот совсем чужой для меня человек стал мне дорог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кажется, что я знаю его всю жизнь. Я чувствую - он сильный, умный, благородный. И я просто хочу быть рядом с ним. Хочу видеть и слышать его каждый ден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дается сильный раскат грома, словно молния ударила рядом. И тут Вера Ивановна спохват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Любаша! А Вася то где? Он, что? С Георгием в город решил вернуться? 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с волнение встает из-за ст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Как где? Я из машины видела, как он домой пошел. Я так дума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Дождь усиливается еще больше. Вера Ивановна, закрывает  дверь, окн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Нет. Сюда он не приход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осторожно смотрит на Любу. Люба волнуется, она подходит  к окну, всматривается во дв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Ничего. Он вернется. Куда ему идти. Только посмотри, какой дождь льет, Эх, картошка будет хорошей в этом году.</w:t>
      </w:r>
    </w:p>
    <w:p>
      <w:pPr>
        <w:pStyle w:val="Style15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Мам, ну при чем сейчас картошка! Неужели, он пошел на развалины? Конечно, он туда пошел! Я как чувствовала, что этот пай с нечистым болотом к хорошему не привед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а вскакивает, накидывает плато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слышится на улице лай соба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ВЕРЫ ИВАНОВНЫ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выбегают на крыльцо. Мокрый Лорд, сев по середине двора, громко  л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подбегает к нему, не обращая внимание на дождь Обнимает соба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>Мама, Лорд был с ним.</w:t>
      </w:r>
    </w:p>
    <w:p>
      <w:pPr>
        <w:pStyle w:val="Style15"/>
        <w:rPr/>
      </w:pPr>
      <w:r>
        <w:rPr/>
        <w:t>Ну, наконец! Лордик, миленьки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радостно его ласкает, целует! Но Лорд вырывается, не перестает лаять. Наконец, он хватает Любу зубами за подол юбки и начинает тащить к калитке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начинает понимать, что этот лай неспро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Style15"/>
        <w:rPr/>
      </w:pPr>
      <w:r>
        <w:rPr/>
        <w:t xml:space="preserve">Да,но Васи нет! Похоже, с ним все таки что-то случилос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Точно случилось! Я за Пантелеем и Прохором побегу, а ты оставайся дома! Вдруг Вася  вернется, да и Вадика нельзя бросать одного! Если нас долго не будет, то за Кузьмичом и народом беги!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ЕРЕВНЯ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ра Ивановна стучит в окно деду Пантелею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они  вдвоем бегут за Прохором. Стучат в дверь, дверь приоткр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ДОМ БАБЫ ПЕЛАНЕИ И ДЕДА ПРОХОРА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ходят. Дед Прохор и Пелагея сидят в ночном за столом и играют в карты. Дед спиной к гост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rPr/>
      </w:pPr>
      <w:r>
        <w:rPr/>
        <w:t>Вот придумали выяснить кто из них дурак? Прохор, я тебе и без карт скажу! Быстро собирайся! Васька наш пропа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rPr/>
      </w:pPr>
      <w:r>
        <w:rPr/>
        <w:t>Мы не просто играем в «Дурака». А под интерес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и Пантелей удивленно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БАБА ПЕЛАГЕЯ</w:t>
      </w:r>
    </w:p>
    <w:p>
      <w:pPr>
        <w:pStyle w:val="Style15"/>
        <w:rPr/>
      </w:pPr>
      <w:r>
        <w:rPr/>
        <w:t xml:space="preserve">Ага! Вот кто проиграет, должен выполнить желание другого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многозначительно на ушко Веры Иванов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rPr/>
      </w:pPr>
      <w:r>
        <w:rPr/>
        <w:t>Желание каждого я знаю -Прохору выпить, а Пелагеи энто дел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удивл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 брось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Style15"/>
        <w:rPr/>
      </w:pPr>
      <w:r>
        <w:rPr/>
        <w:t xml:space="preserve">Брось, не брось, а деда замучила! Вот он и думает отыграться. Дурак, он и есть дура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смеется в ладошку. Наконец до Прохора доходит. Он резко встает и тут же хватается за поясницу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Style15"/>
        <w:rPr/>
      </w:pPr>
      <w:r>
        <w:rPr/>
        <w:t>Ой! Что ты сказал?! Наш Васька  пропал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ОРОГА ДЕРЕВНЯ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пания поисковиков выходит во всеоружии за калитку и направляется вслед за бегущим впереди Лорд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РОЩА НИЗИНА ГРАФСКИЕ РАЗВАЛИНЫ ПОЗДНИЙ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бо очистилось от тяжелых туч, появился месяц, который осветил отмытую природу. Слышится  стрекотание кузнечиков в трав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распластанный лежит неподвижно в грязной жиже. Он начинает потихоньку приходить в себя. Медленно открывает по очереди глаза  и ничего не понимающим взглядом оглядывается.</w:t>
      </w:r>
    </w:p>
    <w:p>
      <w:pPr>
        <w:pStyle w:val="Normal"/>
        <w:rPr/>
      </w:pPr>
      <w:r>
        <w:rPr>
          <w:rFonts w:cs="Courier New" w:ascii="Courier New" w:hAnsi="Courier New"/>
        </w:rPr>
        <w:t>Потихоньку присаживается, по очереди начинает двигать руками, ног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х! Слава тебе!  Живой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удивленно начинает крутить больной ногой. Конечность легко поддаются. Нет бо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Чудно! Не болит! Чтобы  это  значило! От испуга, что я тут свалился? И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 принюхивается. Подносит руки и начинает их обнюхи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Ну и запах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ПОСАДКА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Да, не спешите вы так быстро. Моя стерва Пелагея вчера так ухватом прошлась по спине, мочи никакой нету бежать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бось, по заслугам получил?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ты, дурак, с ней еще в карты играешь! А если бы проиграл?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 xml:space="preserve">ВЕРА ИВАНОВНА                                   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дно, ладно, подождем тебя. Тоже мне боевые партизан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подхватывает Прохора под руку.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 xml:space="preserve">ВЕРА ИВАНОВНА                                    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С Вами только в разведку ходить. Назад точно с «языками», только  высунутыми, прид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ы, Веруня, нас не обижай. Мы хоть и хромающие, но еще боевые. Правда, Пантюх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>
          <w:rFonts w:eastAsia="Courier New"/>
        </w:rPr>
        <w:t xml:space="preserve"> </w:t>
      </w: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у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вечает пробирающийся впереди  и раздвигающий ветки дед Пан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РОЩА НИЗИНА ГРАФСКИЕ РАЗВАЛИНЫ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есяц освещает поляну и тут только Василий замечает, что лежит в какой-то грязи. Ее так много! Она засасывает.</w:t>
        <w:br/>
        <w:t>Он начинает выкарабкиваться на твердую поч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от, что означают слова стариков - «грязное место»! Оно не грязное - оно грязевО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пять начинает сгибать конеч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Чудо! Эта грязь лечит! Чудо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начинает прыгать и радостно махать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ПОСАДКА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антелей раздвигает ветки, останавливается и прислуш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Тихо! </w:t>
      </w:r>
    </w:p>
    <w:p>
      <w:pPr>
        <w:pStyle w:val="Style15"/>
        <w:ind w:left="3119" w:right="2552" w:hanging="0"/>
        <w:rPr/>
      </w:pPr>
      <w:r>
        <w:rPr/>
        <w:t>(шепотом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о вам говорю! Слыши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ера Ивановна и дед Прохор останавливаю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о! Кто-то визжит! Слыши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озирается со страх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л я Вам - «грязное» это место. Заколдованное. Еще со времен графа туда никто не ходит. Гиблое место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ind w:left="3119" w:right="2552" w:hanging="0"/>
        <w:rPr/>
      </w:pPr>
      <w:r>
        <w:rPr/>
        <w:t>(успокаивающе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 ты сказки говоришь. Ничего там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друг раздается впереди дикий вопль!</w:t>
      </w:r>
    </w:p>
    <w:p>
      <w:pPr>
        <w:pStyle w:val="Normal"/>
        <w:rPr/>
      </w:pPr>
      <w:r>
        <w:rPr>
          <w:rFonts w:cs="Courier New" w:ascii="Courier New" w:hAnsi="Courier New"/>
        </w:rPr>
        <w:t>Все трое так разом останавливаются, прячутся за кусты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это? </w:t>
      </w:r>
    </w:p>
    <w:p>
      <w:pPr>
        <w:pStyle w:val="Style15"/>
        <w:ind w:left="3119" w:right="2552" w:hanging="0"/>
        <w:rPr/>
      </w:pPr>
      <w:r>
        <w:rPr/>
        <w:t>(спрашивает с ужасо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я Вам что говорю! Ой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опль опять раздается.</w:t>
      </w:r>
    </w:p>
    <w:p>
      <w:pPr>
        <w:pStyle w:val="Normal"/>
        <w:rPr/>
      </w:pPr>
      <w:r>
        <w:rPr>
          <w:rFonts w:cs="Courier New" w:ascii="Courier New" w:hAnsi="Courier New"/>
        </w:rPr>
        <w:t>Все трое крестя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инь нечист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и осторожно сползают с небольшого холма и встав на четвереньки,  подползают к краю обрыва. Раздвинув кусты, смотрят вни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ам внизу, освещенный Луной, кто-то огромный и жуткий бегает и прыгает то на одной, то на другой ног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кое-то мгновение они молча созерцают происходящее. Но,  переведя дух, отпрянули в ужас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кто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е Прохор только жестами отвечает - мол не понима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вановна тоже в страхе разводит руками. Дед Пантелей восклиц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знаю - кто это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 тихо ты! 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 xml:space="preserve">(жестом  останавливает его) </w:t>
      </w:r>
    </w:p>
    <w:p>
      <w:pPr>
        <w:pStyle w:val="Style15"/>
        <w:ind w:left="3119" w:right="2552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 и кто? </w:t>
      </w:r>
    </w:p>
    <w:p>
      <w:pPr>
        <w:pStyle w:val="Normal"/>
        <w:ind w:left="2126" w:right="21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нежный Человек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 на время замолкают. Вопли теперь перемежаются радостным  рыча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й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 тобой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юбился! Ну, прямо в садовника играем. </w:t>
      </w:r>
    </w:p>
    <w:p>
      <w:pPr>
        <w:pStyle w:val="Style15"/>
        <w:ind w:left="3119" w:right="255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е до шуток! Шутники! У Вас бы так спина болела - не так бы кричали!</w:t>
      </w:r>
    </w:p>
    <w:p>
      <w:pPr>
        <w:pStyle w:val="Normal"/>
        <w:ind w:left="3119" w:right="255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(обижено стонет) </w:t>
      </w:r>
    </w:p>
    <w:p>
      <w:pPr>
        <w:pStyle w:val="Normal"/>
        <w:ind w:left="3119" w:right="255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я совсем не шучу. Мне еще в детстве говорили - место это гиблое, «темное». Недаром его еще называют «грязным местом». «Грязные дела» здесь делаются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! И я помню - мне давно говорили - лучше это место обходить стороной! Дух графа его охраняет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, а мы чего сюда приперлись? 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в ужасе стонет дед Пантелей)</w:t>
      </w:r>
    </w:p>
    <w:p>
      <w:pPr>
        <w:pStyle w:val="Style15"/>
        <w:ind w:left="3119" w:right="2552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Style15"/>
        <w:rPr/>
      </w:pPr>
      <w:r>
        <w:rPr/>
        <w:t>Так ведь Лорд нас сюда привел!</w:t>
      </w:r>
    </w:p>
    <w:p>
      <w:pPr>
        <w:pStyle w:val="Style15"/>
        <w:ind w:left="3119" w:right="2552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ожет вместо Лорда уже и не Лорд?! Вот ОНО и привело нас сюда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ася где же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ак он нашего Ваську бедолагу и сожрал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то сожрал? 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закатывая глаза от страха стонет дед Прохор)</w:t>
      </w:r>
    </w:p>
    <w:p>
      <w:pPr>
        <w:pStyle w:val="Style15"/>
        <w:ind w:left="3119" w:right="2552" w:hanging="0"/>
        <w:rPr/>
      </w:pPr>
      <w:r>
        <w:rPr/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Кто, кто! Чудище Ваську горемычного и сожрало! Вишь, как радуется, сытенький прыгает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ожет он нас видит и радуется, что и нас сейчас сожрет!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ебе нечего боятся. Тебя есть никто не захочет. Тебя разве только на экспонат в анатомический кабинет, чтобы скелет изучать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этом спасибо! Это все старая моя карга меня довела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дед Прохор согну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Ой! Опять в спину ступило. На кой я ее вспомнил?! Ну, если живой вернусь к Пелагее покажу где  «энти» зимуют…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се! Вы как хотите, а я отползаю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да ты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ошли отсель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Лорд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Лорд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Смотрите! Смотрите! Лорд к нему бежит! Ой! Сейчас ЭТО его сожрет! Вон ручищи какие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Лорд! Назад! Ко мне!</w:t>
      </w:r>
    </w:p>
    <w:p>
      <w:pPr>
        <w:pStyle w:val="Normal"/>
        <w:ind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126" w:hanging="0"/>
        <w:rPr/>
      </w:pPr>
      <w:r>
        <w:rPr>
          <w:rFonts w:cs="Courier New" w:ascii="Courier New" w:hAnsi="Courier New"/>
        </w:rPr>
        <w:t>Окрик Веры Ивановны режет звук но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 ужаса, что она закричала, все затихли, показалось, даже дышать переста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Чудище, услышав ее окрик, резко поворачивает к ним  и начинает взбираться по откосу на четвереньках вверх!</w:t>
      </w:r>
    </w:p>
    <w:p>
      <w:pPr>
        <w:pStyle w:val="Normal"/>
        <w:rPr/>
      </w:pPr>
      <w:r>
        <w:rPr>
          <w:rFonts w:cs="Courier New" w:ascii="Courier New" w:hAnsi="Courier New"/>
        </w:rPr>
        <w:t>Он хватается за кусты, вырывая их с корнем и сползая опять вни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Ой! Он к нам прямехонька бежит! Слушай все мою команду! Спасайся, робятки, кто может! В рассыпну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тарики засуетившись, поворачивают назад и пытаются поскорее отползти от злосчастного места. Они на четвереньках цепляются за кусты, траву, охают, кричат. Деды с трудом пытаются вытолкнуть Веру Ивановну наверх, но сами опять скатываются с холма почти к обрыву. Оба оглядываются. Чудище все ближе! Ужас! Пантелей аж перепрыгивает через Прохора. Сами грязные и мокрые они подталкивают друг друга. Но получается все наоборот. Они только мешают друг другу. И ползая, топчутся на одном мес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ы раздвигаются, и показывается жуткая грязная морда, с всклокоченными грязными волосами, за ней другая - вся в грязной шерсти и со звериным оскалом.</w:t>
      </w:r>
    </w:p>
    <w:p>
      <w:pPr>
        <w:pStyle w:val="Normal"/>
        <w:rPr/>
      </w:pPr>
      <w:r>
        <w:rPr>
          <w:rFonts w:cs="Courier New" w:ascii="Courier New" w:hAnsi="Courier New"/>
        </w:rPr>
        <w:t>Троица, прижавшись друг к другу, зажмурившись, ожидает страшного кон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Style15"/>
        <w:rPr/>
      </w:pPr>
      <w:r>
        <w:rPr/>
        <w:t xml:space="preserve">Вы что здесь делаете? 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спокойно спрашивает ОНО Васиным голосо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чнувшись от кошмара, деды открывают глаза, рискнув посмотреть на чудовищ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и улыбающийся грязный Вася и Лорд! Лица стариков светле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ася?! Это ты что ли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я! А Вы что здесь делаете?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ь, миленький!</w:t>
      </w:r>
    </w:p>
    <w:p>
      <w:pPr>
        <w:pStyle w:val="Style15"/>
        <w:ind w:left="3119" w:right="2552" w:hanging="0"/>
        <w:rPr/>
      </w:pPr>
      <w:r>
        <w:rPr/>
        <w:t>(Она кидается к Васе, и обнимает его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ы тебя пошли искать. Лорд нас привел к тебе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! Мы за тобой пошли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и потихоньку встают, отряхиваются. Приходят в чув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асенька! А это что с тобой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Со мной?! А ну-ка, давайте я помогу Вам спустит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чти на руках спускает дедов в низину. Подводит к боло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 мужики ЧУДО приключилось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Чудо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у, да! Смотрит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ся начинает выделывать акробатические ном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енька! Осторожно! У тебя же нога больная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не больная она! Смотрит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 продолжает наглядный показ «Вася на занятиях аэробики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переглядываются недоум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ася! Ты что этим хочешь показать? У тебя, что нога не болит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чуточку! Смотрите ж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захватывает горсть грязи и подносит старикам бли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ссматривают. Баба Вера приню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фу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ася! Это что, целебная грязь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от вот! Попробуйте на себе! Сразу все пройдет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О! У меня же спина болит! А ну давай мажь, Веруня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падает на живот. Баба Вера, набрав грязи, смеясь размазывает ее на спине деда. Дед Прохор лежа зат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Я в этом болоте пролежал уж и не знаю сколько. Но когда очнулся - начинаю чувствовать, что ничего не чувствую!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Прохор! Ну, что? Отпуска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Какой ты прыткий! Чуток надо подождать! Ого! Кажись, пробирает! Славно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шайте! Могет и мне что-то намазать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хватает грязь и мажет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аба Вера смеется и тоже набирает грязи и бросает на спину Пантел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Н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курорта не надо! У нас под носом свой курор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овольные, грязные бегают. Пробуют свои конеч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лько Лорд с недоумением следит за людь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ышатся крики из кустов, свет факелов…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Курортники» поднимают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хоже, вся деревня вышла на поиски и спасение Васи…</w:t>
      </w:r>
    </w:p>
    <w:p>
      <w:pPr>
        <w:pStyle w:val="Normal"/>
        <w:rPr/>
      </w:pPr>
      <w:r>
        <w:rPr>
          <w:rFonts w:cs="Courier New" w:ascii="Courier New" w:hAnsi="Courier New"/>
        </w:rPr>
        <w:t>Впереди Люба, Кузьмич, Пелагея, Глаша, участковый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сматриваются в грязную группу и недоуме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а! Что с Вами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Доченька! Бабы! Мужики! Вы посмотрите, что наш Вася открыл!</w:t>
      </w:r>
    </w:p>
    <w:p>
      <w:pPr>
        <w:pStyle w:val="Style15"/>
        <w:ind w:left="3119" w:right="2552" w:hanging="0"/>
        <w:rPr/>
      </w:pPr>
      <w:r>
        <w:rPr/>
        <w:t>(наклоняется и черпает горсть грязи и протягивает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Курорт! Это же целебная грязь! Вон посмотрите, что выделывает дед Прохор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 выходит вперед, рассматривает изгибающегося деда Прох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БАБА ПЕЛАГЕ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Что?! Омолодился? Ничего ухват у меня всегда наготове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! И наш бронепоезд на запасном пути! Нет уж! Все!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Баста! Не страшна нам бомбежка ухватом и …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и, Пелагея, ты мне не страшна! Мне теперича молодых подавай!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, дает! Уже и стихи начал сочинять! А все грязь!  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БАБА ПЕЛАГЕ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 таких молодых покажу, что никакая грязь не поможет, хоть весь закопайся в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елагея, руки в боки, идет на деда. Дед Прохор поднимает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! Сдаюсь! Сдаюс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ася подходит к Любе. Смотрит ей в глаз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что? Все вернулись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е все! А только мы с Вадь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Постой! Так, что? Вадька сейчас оди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 ты?! Соседка с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молча смотрит  счастливыми  глазами. Все остальное в грязи. Люба подходит и, достав неизвестно откуда взявшийся платок, вытирает ему лицо. Их счастливые глаза говорят без сл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зьмич по хозяйски начинает изучать грязевое мест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 я скажу! Какая она целебная это еще проверить надо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приведу специалистов на обследование. А ты, Вася молодчина! Здорово! Мы тут сто лет живем - а это место все обходили десятой дорогой! А ты приехал и на тебе - открытие сделала! Везунчик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 обследование, Кузьмич! Ты на меня посмотрит! Мы   за место подопытных кроликов разве не сойде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Дед Прохор  хватает свою бабу Пелагею и начинает с ней вытанцовывать «краковяк»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радостно скатывается  с улюлюканьем вниз и  кидается к гряз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се мажут себя. Мажут  друг друга!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ьмич стоит в стороне и посматривает осторо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Кузьмич, лучше голову себе намажь, ты вечно на голову жалуешься, сразу все отшиб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ьмич смущенно и осторожно начинает намазывать себе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ь стекает по лицу…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! Осторожно! Ишь как набежали. Теперича это Васина делянка! Сами ведь подарили! Ась, забыли?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тут графьем будет, вот свой дворец отстроит. А вы к нему как к хозяину в услужение пойдете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встает сзади Василий с вилами на перевес, как царский слуга с секир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грязный удивленно поутих. Все замерли и вопросительно повернулись в сторону Васи, отступают. Кто собирается уходить. Люба тоже в растерянности отступ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йте! Да постойте же! Дед Пантелей, что за ерунду ты тут порешь?! Какой граф? Какой дворец? Какой хозяин! Это общая земля. Она для всех. И этот лес, и это болото. И эта грязь, наконец, в нем! Да неужели одному человеку нужно так много? 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 xml:space="preserve">(и затем говорит вкрадчивей, словно эти слова больше всего относятся к Любе)      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Ему нужно чтобы ОН был нуж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украдкой смотрит на Любу. Глаша в толпе смотрит на них и все поним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ы, Вася, что этим хочешь сказать? Что ты отказываешься от своего пая? От деревни? Ты что, не собираешься здесь остаться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ные Вы мои! Да! Вы мне стали как родные! Вы протянули руку помощи, когда я ни от кого этого не ожидал! Так как я могу отнестись к Вам после всего?! Неужели предать? Обмануть? Я отказываюсь от пая! Благодаря Вам я осуществил свою давнюю мечту - нашел свой клад. И я только буду счастлив, если этот клад поможет Вам найти свое счастье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енька! Родной! 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а Ивановна подбегает к Васе с другой стороны и обнимает. 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так говоришь? Спасибочки! Значит, сделал свое открытие и в кусты?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Решил сбежать отсель? Сейчас эти крутые быстро узнают про наше болото! Налетят! Все тут расхватают. Ничего деревне не останется! Вася, неужто ты не понимаешь? Вот как раз сейчас ты и нужен нам! Кто как не ты отстоит деревню, ее кладовые!?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ЕРА ИВАНОВ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енька! Родной! Посмотри вокруг? Бабы да старики остались! Молодежи чуток, да и та стареется сбежать в город. Кто нам поможет сейчас выжить? Деревне, как бабе - опора нужна. Мы должны знать, что тот кому мы доверяем - честный, не о своем кармане будет думать, порядочный..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понимая, что сопротивляться бесполезно, смущенно улыбаясь, разводит руками, словно говоря - «Согласен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бступают Васю, пытаются, как победителя-Геракла поднять на руки. Василий опирается одной ног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устите! Вы чего! Не надо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Не бойся, Васек! Если что и сломают, то теперича найдут  чем вылечить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счастливая смахивает слезу. Вася ищет ее взгл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му после годов одиночества неловко чувствовать себя в центре внима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го упускают и он опять оказывается в грязи. Поднимаясь, он смущен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я космонавт, какой! Что я подвиг совершил! Упал в болото, полежал и все тут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КУЗЬМИЧ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Так! Назад дороги нет! Раз народ доверил тебе! Значит так тому и быть! И точка! Ты прав, что сейчас ты действительно открыл настоящий клад! Если это болото так целебно?! То мы здесь построим свой курорт!  Всей деревней на этом деньги зарабатаем! А ты, Василий, будешь здесь управлять!  Согласе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ба подходит к Васе, прижимается к не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ЛЮБА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огласны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частливый смотрит на Любу. Обнимает ее и прижимает к себе не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юс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и Вася целуются. Народ стоит в грязи и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НАРОД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ьк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е смущаются. Вася нежно обнимает Любу. Глаша с завистью смот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 Прохо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х! По такому случаю не жалк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достает откуда-то взявшуюся железную фляжку с самогоном…  Она идет по кр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асек! Теперича ты аборген нашей деревн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ик! Абориген!</w:t>
      </w:r>
    </w:p>
    <w:p>
      <w:pPr>
        <w:pStyle w:val="Style15"/>
        <w:ind w:left="3827" w:right="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ind w:left="3827" w:right="0" w:hanging="0"/>
        <w:rPr/>
      </w:pPr>
      <w:r>
        <w:rPr/>
        <w:t>ВЕРА ИВАНОВА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Принятие грязи не совместимо с алкоголем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БАБА ПЕЛАНЕ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Веруня! Лучше присоединяйс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смею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НЕБО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рачивается кадр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. Играет дж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лет взмывает в небо…Вид через стекла пилотов,  прорезываются летящие навстречу облака…облака…облака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облака рассеиваются.  Впереди, сверху вырисовывается приближающийся красивый город с небоскребами. Город все ближе…вверху над городом высвечиваются на небе  сверкающие буквы - «ЗАГРАНИЦ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КРАСИВЫЙ ЗАГРАНИЧНЫЙ ГОРОД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четче дома, улицы, машины города…</w:t>
      </w:r>
    </w:p>
    <w:p>
      <w:pPr>
        <w:pStyle w:val="Normal"/>
        <w:rPr/>
      </w:pPr>
      <w:r>
        <w:rPr>
          <w:rFonts w:cs="Courier New" w:ascii="Courier New" w:hAnsi="Courier New"/>
        </w:rPr>
        <w:t>Все ближе красивое здание…входная дверь… над ней красивая вывеска «</w:t>
      </w:r>
      <w:r>
        <w:rPr>
          <w:rFonts w:cs="Courier New" w:ascii="Courier New" w:hAnsi="Courier New"/>
          <w:lang w:val="en-US"/>
        </w:rPr>
        <w:t>GOLD</w:t>
      </w:r>
      <w:r>
        <w:rPr>
          <w:rFonts w:cs="Courier New" w:ascii="Courier New" w:hAnsi="Courier New"/>
        </w:rPr>
        <w:t>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откр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ДОРОГОЙ ЮВЕЛИРНЫЙ МАГАЗИН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а оператора проникает внутрь помещения - словно смотрит глазами входящего посет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веркающей витриной стоит ПРОДАВЕЦ. Он с улыбкой встречает посетителя, которого мы еще не вид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ражение лица продавца меняется с улыбки на ужас. Видна рука с вытянутым пистолетом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ец поднимает руки в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/>
      </w:pPr>
      <w:r>
        <w:rPr/>
        <w:t>ПРОДАВЕЦ</w:t>
      </w:r>
    </w:p>
    <w:p>
      <w:pPr>
        <w:pStyle w:val="Style15"/>
        <w:rPr/>
      </w:pPr>
      <w:r>
        <w:rPr>
          <w:lang w:val="en-US"/>
        </w:rPr>
        <w:t>O</w:t>
      </w:r>
      <w:r>
        <w:rPr/>
        <w:t>,</w:t>
      </w:r>
      <w:r>
        <w:rPr>
          <w:lang w:val="en-US"/>
        </w:rPr>
        <w:t>key</w:t>
      </w:r>
      <w:r>
        <w:rPr/>
        <w:t xml:space="preserve">! </w:t>
      </w:r>
      <w:r>
        <w:rPr>
          <w:lang w:val="en-US"/>
        </w:rPr>
        <w:t>O</w:t>
      </w:r>
      <w:r>
        <w:rPr/>
        <w:t>,</w:t>
      </w:r>
      <w:r>
        <w:rPr>
          <w:lang w:val="en-US"/>
        </w:rPr>
        <w:t>key</w:t>
      </w:r>
      <w:r>
        <w:rPr/>
        <w:t>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он пытается судорожно нажать на полу кноп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ально срабатывает сигнализац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УЛИЦА ПЕРЕД ЮВЕЛИРНЫМ МАГАЗИНОМ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колько полицейских машин останавливаются рядом с магазином. Выскакивают вооруженные полицейские. Они вбегают в помещ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ДОРОГОЙ ЮВЕЛИРНЫЙ МАГАЗИН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одавец и посетитель стоят рядом склонившись над открытым дипломатом. Увидев входящих полицейских, продавец с улыбкой машет рукой, отказываясь от их усл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3827" w:right="0" w:hanging="0"/>
        <w:rPr>
          <w:lang w:val="en-US"/>
        </w:rPr>
      </w:pPr>
      <w:r>
        <w:rPr/>
        <w:t>ПРОДАВЕЦ</w:t>
      </w:r>
    </w:p>
    <w:p>
      <w:pPr>
        <w:pStyle w:val="Style15"/>
        <w:rPr/>
      </w:pPr>
      <w:r>
        <w:rPr>
          <w:lang w:val="en-US"/>
        </w:rPr>
        <w:t>No! NO! O,key! O</w:t>
      </w:r>
      <w:r>
        <w:rPr/>
        <w:t>,</w:t>
      </w:r>
      <w:r>
        <w:rPr>
          <w:lang w:val="en-US"/>
        </w:rPr>
        <w:t>key</w:t>
      </w:r>
      <w:r>
        <w:rPr/>
        <w:t>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ind w:left="0" w:right="0" w:hanging="0"/>
        <w:rPr/>
      </w:pPr>
      <w:r>
        <w:rPr/>
        <w:t xml:space="preserve">Полицейские уезжают. Продавец вынимает пачки долларов и с улыбкой передает Жоржу, который их укладывает в дипломат. Наконец дипломат полон. Жорж его закрывает. И с улыбкой покидает магазин. Ювелир довольный рассматривает приобретенный драгоценный браслет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ХОЛЛ ОТЕЛ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ая вывеска фешенебельного отел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вери распахиваются, и зритель проникает взглядом сквозь холл через другую выходную дверь во внутренний дворик о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БАССЕЙН ОТЕЛЯ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ассейн. Вокруг стоят шезлонги с респектабельными  отдыхающими. Ходят официанты с подносами. Камера пролетает над водой и останавливается перед двумя скрещенными пятками.</w:t>
      </w:r>
    </w:p>
    <w:p>
      <w:pPr>
        <w:pStyle w:val="Normal"/>
        <w:rPr/>
      </w:pPr>
      <w:r>
        <w:rPr>
          <w:rFonts w:cs="Courier New" w:ascii="Courier New" w:hAnsi="Courier New"/>
        </w:rPr>
        <w:t>Далее поднимаясь над их хозяином - вырисовывается на шезлонге Жорж запахнутый в белоснежный  халат, в зубах сигара, в руке бокал шампанского, на лице блаженная улыбка…</w:t>
      </w:r>
    </w:p>
    <w:p>
      <w:pPr>
        <w:pStyle w:val="Normal"/>
        <w:rPr/>
      </w:pPr>
      <w:r>
        <w:rPr>
          <w:rFonts w:cs="Courier New" w:ascii="Courier New" w:hAnsi="Courier New"/>
        </w:rPr>
        <w:t>Вокруг него три шикарные длинноногие девицы. Они заигрывают с ним. Жорж вскакивает и прыгает в воду. Девицы за ним… Смех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РЕСТОРАН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черний богатый ресторан. Жорж и девицы за столиком, уставленным изысканными блюдами…Компания уже навеселе… Смех… танцы… столик, звон бокалов. Жорж достает толстый кошелек рассчит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УЛИЦА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я выпархивает на улицу, усаживается в машину с открытым верхом. Водитель за рулем. Жорж приземляется  на заднее сидение, не выпуская из рук сигару, ноги торчат сверху. Девицы запрыгивают на него. Смех. Машина трог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станавливается перед зеркальным магазином. Девицы втягивают Жоржа под руки вовнут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СУПЕРМАРКЕТ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и кидаются к витрине и делают покупки. Жорж достает кошелек, рассчитывается за покупки…кошелек тает понемножку. В его глазах все еще выражение блажен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УЛИЦА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умная компания с коробками покупок усаживается опять в машину. Она останавливается перед сверкающими огням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и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ДВ</w:t>
      </w:r>
      <w:r>
        <w:rPr>
          <w:rFonts w:cs="Courier New" w:ascii="Courier New" w:hAnsi="Courier New"/>
          <w:lang w:val="en-US"/>
        </w:rPr>
        <w:t>OP</w:t>
      </w:r>
      <w:r>
        <w:rPr>
          <w:rFonts w:cs="Courier New" w:ascii="Courier New" w:hAnsi="Courier New"/>
        </w:rPr>
        <w:t xml:space="preserve">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 приоткрывает калитку. На земле стоит закрытый бидон. Рядом небольшая ручная тележ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у, подсоб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в одних носках выбегает из дома и они вместе устанавливают бидон на тележ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куда это собрала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ПЕЛАГЕ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на «дорогу» скатаю. Авось  продам молочко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 закрывает за ней калитку. Потирает довольный руки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ава тебе Господи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крывает дверь чулана. В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ЧУЛАН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нутри чулана темно. Дед на ощупь, спотыкаясь, ругаясь и что-то с грохотом роняя пробирается в нужное место. В просвет открытой двери виден силуэт деда. Наконец он звякая бутылками, достает одну бутыль, тут же откупоривает и с размаху глотает. Раздаются звуки захлебываения…  Он вместе с бутылью выпрыгивает наружу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</w:rPr>
        <w:t>НАТ., ДВ</w:t>
      </w:r>
      <w:r>
        <w:rPr>
          <w:rFonts w:cs="Courier New" w:ascii="Courier New" w:hAnsi="Courier New"/>
          <w:lang w:val="en-US"/>
        </w:rPr>
        <w:t>OP</w:t>
      </w:r>
      <w:r>
        <w:rPr>
          <w:rFonts w:cs="Courier New" w:ascii="Courier New" w:hAnsi="Courier New"/>
        </w:rPr>
        <w:t xml:space="preserve"> БАБЫ ПЕЛАГЕИ И ДЕДА ПРОХОР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вытаращены, сплевывает. Его лицо все в грязи. Он заглядывает внутрь бутылки, принюхивается, выливает содержимое на ладонь, опять ню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у, проклятая баба! Этож она когда успела туда грязь налить! А где ж мой первач! От сволочь. Ну, погоди, доберусь я до тебя, на кусочки раздербан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 не вытерев лицо, на ходу одев тапки, выскакивает за калитку в чем е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АВТОТРАССА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ба Пелагея и подружки, у которых тоже стоят бидоны, дружно выстроились в ряд вдоль шоссе. Проносятся машины. </w:t>
      </w:r>
    </w:p>
    <w:p>
      <w:pPr>
        <w:pStyle w:val="Normal"/>
        <w:rPr/>
      </w:pPr>
      <w:r>
        <w:rPr>
          <w:rFonts w:cs="Courier New" w:ascii="Courier New" w:hAnsi="Courier New"/>
        </w:rPr>
        <w:t>Дед Прохор и Пантелей запыхавшись, прячутся за деревом, подгляды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машина останавливается. Трое мужиков выходят и подходят к женщинам интересуются, что продают. Бабы показывают, что-то рассказывают, кто показывает свою коленку, кто локо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ни что делают? Тебе понятно? Ты для чего меня сюда позвал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й, стой, смотри! Еще ни такое увидиш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Да ну! Они что раздеваться будут? Слушай, может у них от жары мозги расплавил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баб действительно открывает свое плечо, показывает. Но дедам не слышно о чем ре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О, дает! Я Кузьмичу расскажу, о его жин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конец мужики достают деньги, расплачиваются и забирают бидон у одной из женщин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для молока денег много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еужто моя мой первач принесла продавать? Убь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Пелагея поднимает юбку и на прощание показывает мужикам свое колено. Мужики наклоняются. внимательно рассматривают, кивают. Садятся в машину и уезж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довольные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зъяренные дед Прохор и Пантелей выходят из-за засады и направляются к торгующим. Бабы, увидев их, в испуге хватают свои бидоны и движутся в рассыпн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й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ед! В атаку! Убью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дед Прохор успевает догнать свою Пелагею. Та кидает бидон. Дед с жадностью его открывает, принюхивается и отшат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оно?</w:t>
      </w:r>
    </w:p>
    <w:p>
      <w:pPr>
        <w:pStyle w:val="Style15"/>
        <w:ind w:left="3119" w:right="2552" w:hanging="0"/>
        <w:rPr/>
      </w:pPr>
      <w:r>
        <w:rPr/>
        <w:t>(с нетерпением, предвкушая улов)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о только с буквы «г»! </w:t>
      </w:r>
    </w:p>
    <w:p>
      <w:pPr>
        <w:pStyle w:val="Style15"/>
        <w:ind w:left="3119" w:right="2552" w:hanging="0"/>
        <w:rPr/>
      </w:pPr>
      <w:r>
        <w:rPr>
          <w:rFonts w:eastAsia="Courier New"/>
        </w:rPr>
        <w:t xml:space="preserve"> </w:t>
      </w:r>
      <w:r>
        <w:rPr/>
        <w:t>(он поперхнулся)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Style15"/>
        <w:ind w:left="3119" w:right="2552" w:hanging="0"/>
        <w:rPr/>
      </w:pPr>
      <w:r>
        <w:rPr/>
        <w:t>(брезгливо закрывает нос)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Неужто! Где же это они столько достали? Это что  «оно» уже так дорого стоит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 нет! Не то, что ты думаешь! Это же грязь с Васиного болота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х, вот оно что! Ворюги!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и открывают другие брошенные бидоны, везде целебная грязь. Бабы кучкой прячутся за деревьями. Деды машут в их стороны кула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о Кузьмичу и Василию все рассказать.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Точно! Их если не остановить, все болото  перетаскают и распродадут мелиораторши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дить будим по всей строгости закона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Т., ДВ</w:t>
      </w:r>
      <w:r>
        <w:rPr>
          <w:rFonts w:cs="Courier New" w:ascii="Courier New" w:hAnsi="Courier New"/>
          <w:lang w:val="en-US"/>
        </w:rPr>
        <w:t>OP</w:t>
      </w:r>
      <w:r>
        <w:rPr>
          <w:rFonts w:cs="Courier New" w:ascii="Courier New" w:hAnsi="Courier New"/>
        </w:rPr>
        <w:t xml:space="preserve"> КУЗЬМИЧА ВЕЧЕР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ды подходят к калитке, открывают, заходят во двор Кузьмич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осится песня, которую напевает Кузьмич. Деды обходят дом и останавливаются. По середине двора стоит корыто. Кузьмич лежит погруженный весь в грязь, на голове лепешка из нее, и поет. Кузьмич от блаженства глаза закры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ды растеряно переглядываются. Грязь начинает стекать на глаза. Тут Кузьмич протирает один глаз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ЬМИЧ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ики! Вы че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ы тихо переговариваются между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Д ПАНТЕЛЕ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 «Все в наших руках!»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ХОР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хоже! Все в наших руках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, КАЗИНО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ение праздника продолжается. За одним из столиков сидит развалившись Жорж. В зубах все также сигара, в руке бокал. Девицы вокруг.</w:t>
      </w:r>
    </w:p>
    <w:p>
      <w:pPr>
        <w:pStyle w:val="Normal"/>
        <w:rPr/>
      </w:pPr>
      <w:r>
        <w:rPr>
          <w:rFonts w:cs="Courier New" w:ascii="Courier New" w:hAnsi="Courier New"/>
        </w:rPr>
        <w:t>Крутится волчок, прыгает шарик … Выйгрыш! Визг! Крупье передает Жоржу фи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ять крутится волчок…все напряжены…увы! Крупье  забирает все фишки! Жорж выхватыват все деньги из кошелька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 Волчек….и опять проигрыш! Жорж начинает скандалить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под руки выставляют улиц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УЛИЦА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Жорж открывает кошелек..там пу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цы расстая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ы, нет денег чтобы рассчитаться за маш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рж возвращается в отель, но и оттуда его выпроваживают на улицу.</w:t>
      </w:r>
    </w:p>
    <w:p>
      <w:pPr>
        <w:pStyle w:val="Normal"/>
        <w:rPr/>
      </w:pPr>
      <w:r>
        <w:rPr>
          <w:rFonts w:cs="Courier New" w:ascii="Courier New" w:hAnsi="Courier New"/>
        </w:rPr>
        <w:t>Жорж бредет по ночному городу…поеживается…Впереди около мусорников лежит бомж, укутанный тряпками…Жорж приземляется рядом…Засыпает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РОЩА НИЗИНА ГРАФСКИЕ РАЗВАЛИН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ное строительство местного курорта. Уже восстановлен графский дом. Огорожена грязевая лечебница, сделаны мостики, подходы. Все кто участвует - а это местные жители деревни, одеты уже не только модно и стильно(кто в шортах, кто в капри, кто в суперной майке, но и волосы и обувь соответствует новому уров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ся, ухоженный, в клетчатой рубашке, рукава и брюки закатаны, помогает рабоч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 тоже вся в дел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ы Прохор и Пантелей  крутятся с инструментами - рубанком и пилой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проложенной, асфальтовой дороге подъезжает ДЖИП. Из него выходит Кузьмич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ЬМИЧ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! Работнички! Обед принимайт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Вера с Пелагеей выпрыгивают из вторых дверей с кастрюлями фирмы «Цептер». Кузьмич из багажника достает фирменный ящик «Пиво». Деды переглядываются. Подхо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веренно просматривают ящик и достают самодельную бутылку самог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еселые, счастливые помыв руки, усаживаются на траву…обед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ПЛОЩАДЬ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карные лаковые мужские туфли  …их ловко натирают мелькающей щеткой, старательно вытирают тряпко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Туфли заменяются другими…щетка и тряпочка все также ловко их очищает. Слышен разгово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ГОВОРЯЩ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я нашел этого мерзавца в браслетом - придушил бы собственными руками.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ГОВОРЯЩ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бы его сразу застрелил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 в перчатках кидает деньги в руки чистильщика. Руки чистильщика их ловко ловят.</w:t>
      </w:r>
    </w:p>
    <w:p>
      <w:pPr>
        <w:pStyle w:val="Normal"/>
        <w:rPr/>
      </w:pPr>
      <w:r>
        <w:rPr>
          <w:rFonts w:cs="Courier New" w:ascii="Courier New" w:hAnsi="Courier New"/>
        </w:rPr>
        <w:t>Две пары лаковых  туфель отходят. Вырисовываются силуэты двух удаляющихся мужчин  в черных шляпах.</w:t>
      </w:r>
    </w:p>
    <w:p>
      <w:pPr>
        <w:pStyle w:val="Normal"/>
        <w:rPr/>
      </w:pPr>
      <w:r>
        <w:rPr>
          <w:rFonts w:cs="Courier New" w:ascii="Courier New" w:hAnsi="Courier New"/>
        </w:rPr>
        <w:t>Их провожает в пол-оборота чистильщик. Он показывает двоим вслед фигу. Наконец он поворачивается в сторону камеры - это изрядно потрепанный Жорж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ЕРЕВНЯ ПОЛЯ ЛЕСА СВЕРХУ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олет кружит над деревней. Зеленый лес, видны отстроенные графские развалины, превратившиеся в санаторий. Далее видны просторы полей, изгиб реки, деревня. Вертолет делает посадку на пашне. Из кабины выпрыгивает высокий, крепкий мужчина с рюкзаком за плечами. Он и пилот машут друг другу на прощанье. Вертолет взмывает вверх. Мужчина направляется в сторону деревни.</w:t>
      </w:r>
    </w:p>
    <w:p>
      <w:pPr>
        <w:pStyle w:val="Normal"/>
        <w:rPr/>
      </w:pPr>
      <w:r>
        <w:rPr>
          <w:rFonts w:cs="Courier New" w:ascii="Courier New" w:hAnsi="Courier New"/>
        </w:rPr>
        <w:t>По дороге в сторону деревни с другой стороны направляется мужчина - у него потрепанный вид, опущены пл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Деды Пантелей и Прохор заслышав звук вертолета, как всегда на своем боевом посту. Бинокль ищет вертолет, затем провожает мужчину с рюкзаком, затем, обнаружив второго, наблюдает за обоими. Лиц героев еще не видн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ужчина потрепанного вида удивленно озирается на дома жителей. Вокруг стоят обновленные дома с двухэтажными пристройкам. На некоторых крышах спутниковые антенны.</w:t>
      </w:r>
    </w:p>
    <w:p>
      <w:pPr>
        <w:pStyle w:val="Normal"/>
        <w:rPr/>
      </w:pPr>
      <w:r>
        <w:rPr>
          <w:rFonts w:cs="Courier New" w:ascii="Courier New" w:hAnsi="Courier New"/>
        </w:rPr>
        <w:t>Мужчина  - это Георгий, подходит к первому встречному - СТАРИ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туда попал? Что-то не узнать Вашей деревни?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да, туда, милок! А все Вася! Ты что разве не знаешь? Он грязь нашел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А что он еще может найти?! Грязь и находит грязь! Только одно непонятно - как это увязать с Вашими хоромами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! Да ты ничего не знаешь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ему пай с графскими развалинами да с болотом в придачу отдали. А он там клад нашел!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ind w:left="3119" w:right="2552" w:hanging="0"/>
        <w:rPr/>
      </w:pPr>
      <w:r>
        <w:rPr/>
        <w:t xml:space="preserve">(с нескрываемой завистью)     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графских развалинах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. На графском болоте.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Оно то и оказалось целебное. 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Санаторий Вася тут на месте открыл! Вот мы все с ним и обогатились! Дай Бог ему здоровья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наторий?! Так он здесь? В деревне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А где ж еще! Мы тут такую свадьбу сыграли! Всей деревне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адьбу?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и Любаши!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что, теперь управляет этим санаторием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Эх! Не знаешь ты Васю! Любаша заместо него. А он опять в экспедициях! Вон там у реки их дом. Да вот он и сам кажись, со своей экспедиции возвращается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смотрит в указанную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а с рюкзаком подходит к калитке нового дома, уверенно открывает щеколду, заходит во дво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., ДВОР ДОМА ВАСИ И ЛЮБЫ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адька играющий во дворе с Лордом, завидев его, кидается к нему навстречу. Мужчина поднимает его на руки. Лорд тоже кидается и лапами пытается обн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ся дверь дома, выходит Люба. Она беременна. Люба прислоняется спиной к двери, прижимаю руку к своим губам. Мужчина делает шаг к ней на встречу. Наконец Люба счастливая кидается к нему, обнимает 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идим мужчина с рюкзаком - это  Вася. Все счастли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достает из кармана припрятанный заранее красивый камень из малахита и протягивает его Вадь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тебе подарок от Хозяйки медной горы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ька принимает подарок, любуется камнем и целуем Васю. Вася и Люба, счастлив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еоргий стоит за калиткой и с грустью наблюдает счастливую сцен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Style15"/>
        <w:ind w:left="3119" w:right="2552" w:hanging="0"/>
        <w:rPr/>
      </w:pPr>
      <w:r>
        <w:rPr/>
        <w:t xml:space="preserve">(ЗКД)     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, ты нашел свой клад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борачиваются на его голо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ейчас счастливая пара замечает его. Вася еще крепче держит Вадьку и прижимает Любу к с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иш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разворачивается и собирается у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! Подожди! Заход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, улыбаясь не свойственной ему улыбкой - в ней все и страдание пережитого, и горечь потерь, неуверенно заходит во дво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шь, поиздеваться! Как же! Ты теперь на коне! А я все потерял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я делает ему шаг на встречу и протягивает рук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>Если только деньги ты и потерял - то это не самое страшное! А главное - мы тебя жда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еоргий неуверенно подает Васе рук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али?!  Я вижу, кого Вы жде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 на животик Любы. Люба улавливает взгляд и прикрывает свой животик. Она прижимается к Васе. Вася дово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 двойн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оргий разворачивается и собирается уйти. Василий в след ему говорит.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ша в декрет уходит, будет заниматься детьми. Согласен, принять управление нашим санаторием?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еоргий останавливается как вкопанный. Резко разворачивается. У него на глазах слезы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</w:t>
      </w:r>
    </w:p>
    <w:p>
      <w:pPr>
        <w:pStyle w:val="Normal"/>
        <w:ind w:left="2126" w:right="2126" w:hanging="0"/>
        <w:rPr/>
      </w:pPr>
      <w:r>
        <w:rPr>
          <w:rFonts w:cs="Courier New" w:ascii="Courier New" w:hAnsi="Courier New"/>
        </w:rPr>
        <w:t xml:space="preserve">Я?! Санаторием?! </w:t>
      </w:r>
    </w:p>
    <w:p>
      <w:pPr>
        <w:pStyle w:val="Style15"/>
        <w:ind w:left="3119" w:right="2552" w:hanging="0"/>
        <w:rPr/>
      </w:pPr>
      <w:r>
        <w:rPr/>
        <w:t xml:space="preserve">(смахивает слезу радости и пытается улыбнуться)       </w:t>
      </w:r>
    </w:p>
    <w:p>
      <w:pPr>
        <w:pStyle w:val="Normal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двалы графских развалин вы хорошо обследова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меются.</w:t>
      </w:r>
    </w:p>
    <w:p>
      <w:pPr>
        <w:pStyle w:val="Normal"/>
        <w:rPr/>
      </w:pPr>
      <w:r>
        <w:rPr>
          <w:rFonts w:cs="Courier New" w:ascii="Courier New" w:hAnsi="Courier New"/>
        </w:rPr>
        <w:t>Счастливые деды, опуская бинокль, переглядываются с улы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грает музыка - звучит Васина пес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 высоты полеты вертолета мы видим всю деревню и ее округу     с санаторием. Нашим героям предстоит большая и интересная жизнь!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56"/>
      <w:headerReference w:type="first" r:id="rId57"/>
      <w:type w:val="nextPage"/>
      <w:pgSz w:w="11906" w:h="16838"/>
      <w:pgMar w:left="2126" w:right="1418" w:gutter="0" w:header="709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2126" w:right="2126" w:hanging="0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kino.ru/" TargetMode="External"/><Relationship Id="rId3" Type="http://schemas.openxmlformats.org/officeDocument/2006/relationships/hyperlink" Target="mailto:ruskino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header" Target="header47.xml"/><Relationship Id="rId51" Type="http://schemas.openxmlformats.org/officeDocument/2006/relationships/header" Target="header48.xml"/><Relationship Id="rId52" Type="http://schemas.openxmlformats.org/officeDocument/2006/relationships/header" Target="header49.xml"/><Relationship Id="rId53" Type="http://schemas.openxmlformats.org/officeDocument/2006/relationships/header" Target="header50.xml"/><Relationship Id="rId54" Type="http://schemas.openxmlformats.org/officeDocument/2006/relationships/header" Target="header51.xml"/><Relationship Id="rId55" Type="http://schemas.openxmlformats.org/officeDocument/2006/relationships/header" Target="header52.xml"/><Relationship Id="rId56" Type="http://schemas.openxmlformats.org/officeDocument/2006/relationships/header" Target="header53.xml"/><Relationship Id="rId57" Type="http://schemas.openxmlformats.org/officeDocument/2006/relationships/header" Target="header54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9:50:00Z</dcterms:created>
  <dc:creator>SVETLANA</dc:creator>
  <dc:description/>
  <cp:keywords/>
  <dc:language>en-US</dc:language>
  <cp:lastModifiedBy>user</cp:lastModifiedBy>
  <dcterms:modified xsi:type="dcterms:W3CDTF">2006-02-19T13:33:00Z</dcterms:modified>
  <cp:revision>2150</cp:revision>
  <dc:subject/>
  <dc:title>Волосатая старческа рука, усыпанная перстнями, протягивает Георгию перстень</dc:title>
</cp:coreProperties>
</file>